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 № 2</w:t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атуринского сельского поселения Брюховецкого района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от _____________ № 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репления ответственных специалис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атуринского сельского поселения Брюховецкого района по принятию годовой бюджетной отчетности и пояснительной записки от главных распорядителей и получателей бюджетных средств, согласно приказу Министерства финансов Российской Федерации от 28 декабря 2010 года №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4111"/>
        <w:gridCol w:w="1417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тветственн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тчетности, таблицы, спр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 дата</w:t>
            </w:r>
          </w:p>
        </w:tc>
      </w:tr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финанс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Сергее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№ 0503117 «Отчет об исполнении бюджета»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Сергее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№ 050316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дения об исполнении бюдж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Сергее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 «Отчет об использовании субсидий и субвен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0503324 и 0503324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ьзовании межбюджетных трансфер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30 Баланс исполнения бюджета главного распорядителя, (распорядителя) получателя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Волоши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наличии имущества и обязательствах на забалансовых сче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20 «Баланс исполнения бюджета» (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10 Справка по заключению счетов бюджетного учета отчетно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21 Отчет о финансовых результатах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27 Отчет об исполнении бюджета ГРБС, распорядителя, получателя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23 «Отчет о движении денежных сред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ист 1 категории-главный бухгалте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1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правка по консолидируемым расчетам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По приему-передаче НФА  (30404, 40110, 40120, 4014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нежным расчетам (20551560(660) 20651560,30251830,20711540 , 30111710 Контроль остатка с балансом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денежным расчетам (20651560(660), 30251830(730), 40110151, 40120251, 20711640 Контроль остатка с баланс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финанс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Сергее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ведения о количестве подведомственных участников бюджетного процесса, учреждений и государственных (муниципальных) унитарных предприятий и публично-правовых образований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68 «Сведения о движении нефинансовых актив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69 «Сведения по дебиторской и кредиторской задолжен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.В. Волоши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71 «Сведения о финансовых вложениях получателя  средств бюдж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72 «Сведения о государственном (муниципальном долге), предоставленных бюджетных креди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№0503173 «Сведения об изменении остатков валюты баланс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.В. Волоши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128 «Отчет о принятых бюджетных обязательств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.В. Волоши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128К «Отчет о бюджетных обязательствах (краткий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190»Сведения о вложениях в объекты недвижимого имущества, объектах незавершенного строи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.В. Волоши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 об остатках денежных средств на счетах местных бюджетов на 1 января 2023 года (согласно Приложению № 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387 «Справочная таблица к отчету об испол</w:t>
              <w:softHyphen/>
              <w:t>нении консолидированного бюджета субъекта Российской Федера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360 «Пояснительная записка к отчету об исполнении консолидированного бюджета (текстовая ч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раскрытия информации в текстовой части пояснительной запис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б организации бюджетного учета на 1 января 2023 го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б организации бухгалтерского учета на 1 января 2024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личия всех виз, подписей и печатей на отчетных формах, справках, таблицах, пояснительных записках, контрольных ли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Специалист 1 категории-главный бухгалтер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туринского сельского поселения                     Н.В. Волош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20:00Z</dcterms:created>
  <dc:creator>*</dc:creator>
  <dc:description/>
  <cp:keywords/>
  <dc:language>en-US</dc:language>
  <cp:lastModifiedBy>Natali</cp:lastModifiedBy>
  <cp:lastPrinted>2020-01-21T08:12:00Z</cp:lastPrinted>
  <dcterms:modified xsi:type="dcterms:W3CDTF">2023-06-11T11:11:00Z</dcterms:modified>
  <cp:revision>101</cp:revision>
  <dc:subject/>
  <dc:title>                Приложение № 2</dc:title>
</cp:coreProperties>
</file>