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284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ячее водоснабжение и отопление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1"/>
      </w:tblGrid>
      <w:tr>
        <w:trPr>
          <w:trHeight w:val="1215" w:hRule="atLeast"/>
        </w:trPr>
        <w:tc>
          <w:tcPr>
            <w:tcW w:w="14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Тарифы на услуги горячего водоснабжения по МО Брюховецкий район.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266"/>
        <w:gridCol w:w="2648"/>
        <w:gridCol w:w="2958"/>
      </w:tblGrid>
      <w:tr>
        <w:trPr>
          <w:trHeight w:val="630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Услуги горячего водоснабжения</w:t>
            </w:r>
          </w:p>
        </w:tc>
      </w:tr>
      <w:tr>
        <w:trPr>
          <w:trHeight w:val="1546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Наименование ресурсоснабжающей организации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Тариф на горячую воду для населения с 01.07.2017г. по 31.12.2017 г., руб./м³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Реквизиты нормативно-правовых актов об утверждении тарифов и надбавок</w:t>
            </w:r>
          </w:p>
        </w:tc>
      </w:tr>
      <w:tr>
        <w:trPr>
          <w:trHeight w:val="575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рюховецкое сельское поселение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"Брюховецкие тепловые се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полотенцесушителям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34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каз РЭК-ДЦиТ КК от 15.12.2016 № 78/2016-т</w:t>
            </w:r>
          </w:p>
        </w:tc>
      </w:tr>
      <w:tr>
        <w:trPr>
          <w:trHeight w:val="56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ез полотенцесушите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88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рюховецкий филиал ЗАО "СК «Ленинградский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полотенцесушителям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77*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риказ РЭК-ДЦиТ КК от 13.12.2016 № 13/2016-т </w:t>
            </w:r>
          </w:p>
        </w:tc>
      </w:tr>
      <w:tr>
        <w:trPr>
          <w:trHeight w:val="516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ез полотенцесушите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83*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bCs/>
        </w:rPr>
      </w:pPr>
      <w:r>
        <w:rPr>
          <w:rFonts w:cs="Calibri" w:ascii="Calibri" w:hAnsi="Calibri"/>
        </w:rPr>
        <w:t>*Тариф с НД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Тарифы на услуги отопления по МО Брюховецкий район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41"/>
        <w:gridCol w:w="3056"/>
        <w:gridCol w:w="3896"/>
        <w:gridCol w:w="4453"/>
      </w:tblGrid>
      <w:tr>
        <w:trPr>
          <w:trHeight w:val="3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14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ы на тепловую энергию</w:t>
            </w:r>
          </w:p>
        </w:tc>
      </w:tr>
      <w:tr>
        <w:trPr>
          <w:trHeight w:val="22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 коммунального комплекса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ариф на тепловую энергию с 01.07.2017г. по 31.12.2017 г., руб./Гкал 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визиты нормативно-правовых актов об утверждении тарифов и надбавок</w:t>
            </w:r>
          </w:p>
        </w:tc>
      </w:tr>
      <w:tr>
        <w:trPr>
          <w:trHeight w:val="36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ховецкое сельское поселение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ОО "Брюховецкие тепловые сети"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,06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ЭК-ДЦиТ КК от 15.12.2016 № 78/2016-т</w:t>
            </w:r>
          </w:p>
        </w:tc>
      </w:tr>
      <w:tr>
        <w:trPr>
          <w:trHeight w:val="7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КК «БАК»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,76*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ЭК-ДЦиТ КК от 13.12.2016 № 13/2016-т</w:t>
            </w:r>
          </w:p>
        </w:tc>
      </w:tr>
      <w:tr>
        <w:trPr>
          <w:trHeight w:val="6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юховецкий филиал ЗАО «СК «Ленинградский»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00*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ЭК-ДЦиТ КК от 13.12.2016 № 13/2016-т</w:t>
            </w:r>
          </w:p>
        </w:tc>
      </w:tr>
      <w:tr>
        <w:trPr>
          <w:trHeight w:val="8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уринское сельское поселение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ОО "Брюховецкие тепловые сети"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,06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ЭК-ДЦиТ КК от 15.12.2016 № 78/2016-т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Тариф с НДС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/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ourier New" w:hAnsi="Courier New" w:cs="Courier New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3">
    <w:name w:val="xl18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228">
    <w:name w:val="xl22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35">
    <w:name w:val="xl2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56:00Z</dcterms:created>
  <dc:creator>Александр Иванов</dc:creator>
  <dc:description/>
  <cp:keywords/>
  <dc:language>en-US</dc:language>
  <cp:lastModifiedBy>Игорь Н. Орешко</cp:lastModifiedBy>
  <dcterms:modified xsi:type="dcterms:W3CDTF">2017-06-30T07:28:00Z</dcterms:modified>
  <cp:revision>29</cp:revision>
  <dc:subject/>
  <dc:title/>
</cp:coreProperties>
</file>