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4.2012  № 20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платы за оказание услуг, которые явля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ми и обязательными для предоставления администр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 муниципальных услуг и предоставляются организациями, участвующими в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Брюховецкий район муниципальных услуг и предоставляются организациями, участвующими в предоставлении муниципальных услуг (далее – необходимые и обязательные услуги), разработан в целях реализации Федерального закона от 27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ядок определения размера платы за оказание необходимых и обязательных услуг разрабатывается в отношении тех необходимых и обязательных услуг, которые оказываются муниципальными учреждениями и муниципальными унитарными предприятиями муниципального образования Брюховецкий район (далее учреждение, предприятие соответствен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платы применяется методика определения размера платы за оказание необходимых и обязательных услуг (далее – Методика определения размера платы), которая утверждается постановлением администрации муниципального образования Брюховец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ект постановления администрации муниципального образования Брюховецкий район об утверждении Методики определения размера платы разрабатывается органом администрации муниципального образования Брюховецкий район определенным, правовым актом администрации муниципального образования Брюховец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тодика определения размера платы должна предусматри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счётно-нормативных затрат на оказание необходимой и обязате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р определения размера платы за оказание  необходимой и обязате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1:00Z</dcterms:created>
  <dc:creator>azabugina</dc:creator>
  <dc:description/>
  <cp:keywords/>
  <dc:language>en-US</dc:language>
  <cp:lastModifiedBy>Зимовец Юлия Юрьевна</cp:lastModifiedBy>
  <cp:lastPrinted>2011-12-02T10:51:00Z</cp:lastPrinted>
  <dcterms:modified xsi:type="dcterms:W3CDTF">2012-04-27T07:58:00Z</dcterms:modified>
  <cp:revision>8</cp:revision>
  <dc:subject/>
  <dc:title>ПРИЛОЖЕНИЕ № 2</dc:title>
</cp:coreProperties>
</file>