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6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704850" cy="846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СОВЕТ  МУНИЦИПАЛЬНОГО 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ЮХОВЕЦКИЙ  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ubtitle"/>
              <w:snapToGrid w:val="false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8"/>
              </w:rPr>
            </w:pPr>
            <w:r>
              <w:rPr>
                <w:sz w:val="28"/>
              </w:rPr>
              <w:t>от 26.04.2012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02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Брюховец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рядка определения размера платы за оказание услуг, которые являются необходимыми и обязательными для предоставления администрацией муниципального образования Брюховецкий район муниципальных услуг и предоставляются организациями, участвующими в предоставлении 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о статьей 9 Федерального закона от 27 июля                  2010 года № 210-ФЗ «Об организации предоставления государственных и муниципальных услуг», Совет муниципального образования Брюховецкий  район р е ш и 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порядок определения размера платы за оказание услуг, которые являются необходимыми и обязательными для предоставления администрацией муниципального образования Брюховецкий район муниципальных услуг и предоставляются организациями, участвующими в предоставлении муниципальных услуг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ыполнением настоящего решения возложить на  комиссию Совета муниципального образования Брюховецкий район по вопросам местного самоуправления, связям с общественностью и обеспечению правопорядка (Петр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tLeast" w:line="1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tLeast" w:line="1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едседатель Совета</w:t>
      </w:r>
    </w:p>
    <w:p>
      <w:pPr>
        <w:pStyle w:val="Normal"/>
        <w:spacing w:lineRule="atLeast" w:line="1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рюховецкий район                                              </w:t>
        <w:tab/>
        <w:t xml:space="preserve">                        Ф.Н.Куропят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01:00Z</dcterms:created>
  <dc:creator>mv-pasechenko</dc:creator>
  <dc:description/>
  <cp:keywords/>
  <dc:language>en-US</dc:language>
  <cp:lastModifiedBy>Зимовец Юлия Юрьевна</cp:lastModifiedBy>
  <cp:lastPrinted>2012-04-10T11:36:00Z</cp:lastPrinted>
  <dcterms:modified xsi:type="dcterms:W3CDTF">2012-04-27T07:57:00Z</dcterms:modified>
  <cp:revision>17</cp:revision>
  <dc:subject/>
  <dc:title>Об утверждении  перечня услуг, которые являются необходимыми и обязательными для предоставления муниципальных услуг отраслевыми (функциональными), территориальными органами администрации муниципального образования город-курорт Анапа</dc:title>
</cp:coreProperties>
</file>