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right="-456" w:firstLine="9639"/>
        <w:rPr/>
      </w:pPr>
      <w:r>
        <w:rPr>
          <w:caps/>
          <w:sz w:val="27"/>
          <w:szCs w:val="27"/>
        </w:rPr>
        <w:t xml:space="preserve">               </w:t>
      </w:r>
      <w:r>
        <w:rPr>
          <w:caps/>
          <w:sz w:val="27"/>
          <w:szCs w:val="27"/>
        </w:rPr>
        <w:t>Приложение</w:t>
      </w:r>
    </w:p>
    <w:p>
      <w:pPr>
        <w:pStyle w:val="Normal"/>
        <w:widowControl w:val="false"/>
        <w:ind w:left="4395" w:firstLine="425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widowControl w:val="false"/>
        <w:ind w:left="4395" w:firstLine="425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widowControl w:val="false"/>
        <w:ind w:left="4395" w:firstLine="4252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Брюховецкий район </w:t>
      </w:r>
    </w:p>
    <w:p>
      <w:pPr>
        <w:pStyle w:val="Normal"/>
        <w:widowControl w:val="false"/>
        <w:ind w:left="4395" w:firstLine="4252"/>
        <w:jc w:val="center"/>
        <w:rPr/>
      </w:pPr>
      <w:r>
        <w:rPr>
          <w:sz w:val="27"/>
          <w:szCs w:val="27"/>
        </w:rPr>
        <w:t>от _________ №_____</w:t>
      </w:r>
    </w:p>
    <w:p>
      <w:pPr>
        <w:pStyle w:val="Normal"/>
        <w:tabs>
          <w:tab w:val="clear" w:pos="708"/>
          <w:tab w:val="left" w:pos="9923" w:leader="none"/>
        </w:tabs>
        <w:ind w:firstLine="4252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widowControl w:val="false"/>
        <w:ind w:left="11907" w:hanging="3260"/>
        <w:jc w:val="center"/>
        <w:rPr/>
      </w:pPr>
      <w:r>
        <w:rPr>
          <w:caps/>
          <w:sz w:val="27"/>
          <w:szCs w:val="27"/>
        </w:rPr>
        <w:t>«Приложение</w:t>
      </w:r>
    </w:p>
    <w:p>
      <w:pPr>
        <w:pStyle w:val="Normal"/>
        <w:widowControl w:val="false"/>
        <w:ind w:left="11907" w:hanging="32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widowControl w:val="false"/>
        <w:ind w:left="11907" w:hanging="326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УТВЕРЖДЕНА</w:t>
      </w:r>
    </w:p>
    <w:p>
      <w:pPr>
        <w:pStyle w:val="Normal"/>
        <w:widowControl w:val="false"/>
        <w:autoSpaceDE w:val="false"/>
        <w:ind w:left="11907" w:hanging="3260"/>
        <w:jc w:val="center"/>
        <w:rPr/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11907" w:hanging="326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widowControl w:val="false"/>
        <w:autoSpaceDE w:val="false"/>
        <w:ind w:left="11907" w:hanging="3260"/>
        <w:jc w:val="center"/>
        <w:rPr>
          <w:sz w:val="27"/>
          <w:szCs w:val="27"/>
        </w:rPr>
      </w:pPr>
      <w:r>
        <w:rPr>
          <w:sz w:val="27"/>
          <w:szCs w:val="27"/>
        </w:rPr>
        <w:t>Брюховецкий район</w:t>
      </w:r>
    </w:p>
    <w:p>
      <w:pPr>
        <w:pStyle w:val="Normal"/>
        <w:widowControl w:val="false"/>
        <w:ind w:left="11907" w:hanging="3260"/>
        <w:jc w:val="center"/>
        <w:rPr>
          <w:sz w:val="27"/>
          <w:szCs w:val="27"/>
        </w:rPr>
      </w:pPr>
      <w:r>
        <w:rPr>
          <w:sz w:val="27"/>
          <w:szCs w:val="27"/>
        </w:rPr>
        <w:t>от 28 мая 2015 года  № 666</w:t>
      </w:r>
    </w:p>
    <w:p>
      <w:pPr>
        <w:pStyle w:val="Normal"/>
        <w:widowControl w:val="false"/>
        <w:autoSpaceDE w:val="false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ХЕМ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рюховецкий район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611"/>
        <w:gridCol w:w="1389"/>
        <w:gridCol w:w="1388"/>
        <w:gridCol w:w="1668"/>
        <w:gridCol w:w="2223"/>
        <w:gridCol w:w="2083"/>
        <w:gridCol w:w="1389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орядковый номер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нестационарного торгов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объекта*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ный ориентир - место размещения нестационарного торгового объекта (фактический адре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Тип нестационарного торгового объекта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ъект малого или среднего предпринимательс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а/нет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ого участка/ торгового объекта/ количество торговых мес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иод функционирования нестационарного торгового объек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постоянно или сезонн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___ по ____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8"/>
                <w:sz w:val="23"/>
                <w:szCs w:val="23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3"/>
                <w:szCs w:val="23"/>
              </w:rPr>
            </w:pPr>
            <w:r>
              <w:rPr>
                <w:rFonts w:cs="Times New Roman"/>
                <w:spacing w:val="-8"/>
                <w:sz w:val="23"/>
                <w:szCs w:val="23"/>
              </w:rPr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Батурин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атуринская, ул. Захарченко, 51 «Б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7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атуринская, ул. Красная в районе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6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атуринская, ул. Шоссейная, между зданиями  №13«А» и № 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8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туальные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атуринская, перекресток улиц Красная – Шоссейная, между адресами ул. Красная ул. Красная, 85/1 и магазином по ул. Шоссейная, 12, в кадастровом квартале 23:04:07020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Большебейсуг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Большой Бейсуг, ул. Береговая, в районе жилого дома № 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70C0"/>
              </w:rPr>
              <w:t>8</w:t>
            </w:r>
            <w:r>
              <w:rPr/>
              <w:t>/8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Большой Бейсуг, угол пер. Школьный, ул. Деркач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18</w:t>
            </w:r>
            <w:r>
              <w:rPr/>
              <w:t>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Большой Бейсуг, ул. Пролетарская, перед № 4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  <w:t>сельскохозяйственная продук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B050"/>
              </w:rPr>
            </w:pPr>
            <w:r>
              <w:rPr>
                <w:color w:val="00B050"/>
              </w:rPr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</w:rPr>
              <w:t>с 1.05 по 30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50"/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. Харьково-Полтавское, ул. Дружбы, 24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38</w:t>
            </w:r>
            <w:r>
              <w:rPr/>
              <w:t>/3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Брюховец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дома № 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хчев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ульту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с 1.07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Ленина (магазин «Золушк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/4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кан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 (справа от магазина «Золушка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с 1.07 по 30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гол улиц Красная - Ленина, в районе центрального парк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гол улиц Красная - Ленина, в районе центрального парк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ая пала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ая ва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0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Красная - Ленина, в районе центрального парка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/1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ягкое мороженное и молочные коктей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возле здания Дома культуры им. А.Г. Петр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оженно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напротив дома № 13 (район магазина «Магнит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  <w:t>(стакан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ктябрьская – Ленина, в районе здания почтамт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ктябрьская – Ленина, в районе здания почтамт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2/12 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общественное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напротив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ощи, фрукты, кв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37 (примыкание к западной части здания детской поликлиник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/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2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2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/8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2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автом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/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яч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ит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Ленина, 72 (место 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/4/1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Красная - Батарейная, в районе здания бан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Красная, 291, слева от магазина «Светофор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jc w:val="center"/>
              <w:rPr/>
            </w:pPr>
            <w:r>
              <w:rPr/>
              <w:t>(стака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Красная, 291,слева от магазина «Светофор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Красная - Димитров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почтового отделения № 3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/2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почтового отделения № 3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на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/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щественн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3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/44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дома № 356 «А»,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вой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бахчевые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ультуры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хвойные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 1.07.по 31.1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 1.12. по 3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дома № 356 «А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дома № 356 «А»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льскохозяйственная продук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7 по 30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ктябрьская, возле здания почты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/1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ктябрьская, возле здания почты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чат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зд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лот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ктябрьская, возле здания почты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/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ощи, фру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напротив элеватор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/6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напротив элеватор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рговая пала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/10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льскохозяйственная продук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7 по 30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напротив дома по ул. Ленина, 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/9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возле № 116/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Димитрова и Привокзальная (за ж/д переезд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/2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Ростовская, с северной стороны </w:t>
            </w:r>
            <w:r>
              <w:rPr>
                <w:bCs/>
                <w:spacing w:val="-14"/>
              </w:rPr>
              <w:t>здания ОАО «Нива Кубани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/4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ощи, фру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Ростовская, район здания ОАО «Нива Кубани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/  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</w:t>
            </w:r>
            <w:r>
              <w:rPr>
                <w:bCs/>
                <w:spacing w:val="-12"/>
              </w:rPr>
              <w:t>Энгельса, 173 (район ТК «Амела 2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хчевой разва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войны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ахчев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ульту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вой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с 1.07по 31.10,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с 1.12. по 31.1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Энгельса, 173 (слева от ТК «Амела 2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(стака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 1.05. по 31.10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</w:t>
            </w:r>
            <w:r>
              <w:rPr>
                <w:bCs/>
                <w:spacing w:val="-14"/>
              </w:rPr>
              <w:t xml:space="preserve">Комсомольская, напротив дома № 37 </w:t>
            </w:r>
            <w:r>
              <w:rPr>
                <w:bCs/>
                <w:color w:val="0070C0"/>
                <w:spacing w:val="-14"/>
              </w:rPr>
              <w:t>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чевой разв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льскохозяйственная продук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7 по 30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70C0"/>
              </w:rPr>
            </w:pPr>
            <w:r>
              <w:rPr>
                <w:color w:val="0070C0"/>
              </w:rPr>
              <w:t xml:space="preserve">Краснодарский край, Брюховецкий район, </w:t>
            </w:r>
            <w:r>
              <w:rPr>
                <w:bCs/>
                <w:color w:val="0070C0"/>
              </w:rPr>
              <w:t xml:space="preserve">ст. Брюховецкая, ул. </w:t>
            </w:r>
            <w:r>
              <w:rPr>
                <w:bCs/>
                <w:color w:val="0070C0"/>
                <w:spacing w:val="-14"/>
              </w:rPr>
              <w:t>Комсомольская, напротив дома № 37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(стакан)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квас,</w:t>
            </w:r>
          </w:p>
          <w:p>
            <w:pPr>
              <w:pStyle w:val="Normal"/>
              <w:jc w:val="center"/>
              <w:rPr>
                <w:bCs/>
                <w:color w:val="0070C0"/>
              </w:rPr>
            </w:pPr>
            <w:r>
              <w:rPr>
                <w:bCs/>
                <w:color w:val="0070C0"/>
              </w:rPr>
              <w:t>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  <w:spacing w:val="-6"/>
              </w:rPr>
              <w:t>с 1.05.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л. Луначарского, напротив дом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озяй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Тимофеева - Октябрьск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/3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ажа сотовых телефон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Тимофеева, напротив дома  № 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jc w:val="center"/>
              <w:rPr/>
            </w:pPr>
            <w:r>
              <w:rPr/>
              <w:t>(стака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/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 1.05.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. Кошевого-Тимофеева, здание магазина «Кубанское мясо»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/14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. Кошевого-Тимофеева, возле здания магазина «Кубанское мясо»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/8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запч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угол улиц О. Кошевого-Тимофеева, возле здания магазина «Кубанское мясо» (место 3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0/   /1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вая, соленая рыба, ра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гол улиц О. Кошевого-Тимофеева, возле здания магазина «Кубанское мясо» (место 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ка под 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да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90/ 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мешанные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в районе стади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/90/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бикор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, 170 (северный въезд в рынок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4/4 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 1.05 по 31.10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, напротив многоквартирного дома № 1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/7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, между многоквартирным домом  Тимофеева № 33 и магазином «Дубк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/8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рфюмер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Тимофеева, в блоке остановки возле дома по улице Тимофеева № 33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/4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олот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Тимофеева, в блоке остановки возле дома по улице Тимофеева № 33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/3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олот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, напротив дома №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/61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район садика «Красная шапоч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/7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вые цв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оммунаров, напротив дома №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/9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 xml:space="preserve">ст. Брюховецкая, на углу улиц Красная - Садов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/46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Димитрова (место 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/49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Димитрова (место 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/2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Димитрова (место 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/3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– Димитрова (место 4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/9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бикор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расная, напротив дома № 3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вые цв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аница Брюховецкая, на углу улиц Красная - Выгон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/6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О. Кошевого - Гогол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/11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О. Кошевого, 2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/5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меша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на углу улиц Красная - Чкал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/2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бикор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Брюховецкая, ул. Советская, район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/5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Советская, 57 (около  центральной районной больницы) напротив домовладений № 106 и №1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8/18/1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ул. Кирова, район центральной районной больниц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/   /2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Брюховецкая, район многоквартирного жилого дома по ул. Тимофеева, 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/6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оводжерелиев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снодарский край, Брюховецкий район, ст. Новоджерелиевская, пересечение улиц 417 Стрелковой Дивизии - Лен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/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в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 1.05 по 30.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снодарский край, Брюховецкий район, ст. Новоджерелиевская, ул. Коммунар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0/3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пересечение улиц 89 Стрелковой Дивизии-417 Стрелковой Дивиз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ки, автолав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/  /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B050"/>
                <w:highlight w:val="green"/>
              </w:rPr>
            </w:pPr>
            <w:r>
              <w:rPr>
                <w:bCs/>
                <w:color w:val="00B050"/>
              </w:rPr>
              <w:t>сельскохозяйственная продукция</w:t>
            </w:r>
            <w:r>
              <w:rPr>
                <w:bCs/>
                <w:color w:val="00B050"/>
                <w:highlight w:val="green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B050"/>
                <w:spacing w:val="-6"/>
                <w:highlight w:val="green"/>
              </w:rPr>
            </w:pPr>
            <w:r>
              <w:rPr>
                <w:bCs/>
                <w:color w:val="00B050"/>
                <w:spacing w:val="-6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spacing w:val="-6"/>
              </w:rPr>
              <w:t>хвой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pacing w:val="-6"/>
              </w:rPr>
            </w:pPr>
            <w:r>
              <w:rPr>
                <w:color w:val="00B050"/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B050"/>
                <w:spacing w:val="-6"/>
              </w:rPr>
              <w:t>с 1.05 по 30.10</w:t>
            </w:r>
            <w:r>
              <w:rPr>
                <w:color w:val="0070C0"/>
                <w:spacing w:val="-6"/>
              </w:rPr>
              <w:t xml:space="preserve">. </w:t>
            </w:r>
          </w:p>
          <w:p>
            <w:pPr>
              <w:pStyle w:val="Normal"/>
              <w:jc w:val="center"/>
              <w:rPr>
                <w:color w:val="0070C0"/>
                <w:spacing w:val="-6"/>
                <w:highlight w:val="green"/>
              </w:rPr>
            </w:pPr>
            <w:r>
              <w:rPr>
                <w:color w:val="0070C0"/>
                <w:spacing w:val="-6"/>
                <w:highlight w:val="green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 1.12. по 3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в районе магазина «Продукты» улица 89 Стрелковой Дивизии, 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/1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B050"/>
              </w:rPr>
              <w:t>сельскохозяйственная продукция</w:t>
            </w:r>
            <w:r>
              <w:rPr>
                <w:bCs/>
                <w:color w:val="00B050"/>
                <w:highlight w:val="green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B050"/>
                <w:highlight w:val="green"/>
              </w:rPr>
            </w:pPr>
            <w:r>
              <w:rPr>
                <w:bCs/>
                <w:color w:val="00B050"/>
                <w:highlight w:val="gree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pacing w:val="-6"/>
              </w:rPr>
            </w:pPr>
            <w:r>
              <w:rPr>
                <w:color w:val="00B050"/>
                <w:spacing w:val="-6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  <w:sz w:val="22"/>
                <w:szCs w:val="22"/>
              </w:rPr>
              <w:t>место для торговли фермерами и товаропроизводителями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89 Стрелковой Дивизии, напротив здания № 53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Коммунаров, за  № 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/112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Коммунаров, за № 33«Б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/2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т. Новоджерелиевская, ул. Красная, 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/3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раснодарский край, Брюховецкий район, Новоджерелиевское сельское поселение, с. Бейсугское, ул. Ленина, за № 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Новосель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. Новое Село, ул. Красная, 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/8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ешан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</w:t>
            </w:r>
            <w:r>
              <w:rPr>
                <w:bCs/>
              </w:rPr>
              <w:t>с. Новое Село, ул. Красн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втотранс-пор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/  /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женцы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вощи, фрук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 1.04 по 1.11.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Переясловское сельское поселени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Масловского, район здания Переясловского узла связ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3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Масловского 2/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75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Масловского 2/2 между павильоном «Золушка» </w:t>
            </w:r>
            <w:r>
              <w:rPr>
                <w:spacing w:val="-8"/>
              </w:rPr>
              <w:t>и павильоном «Парикмахерска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34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Масловского, западнее, </w:t>
            </w:r>
            <w:r>
              <w:rPr>
                <w:spacing w:val="-4"/>
              </w:rPr>
              <w:t>вплотную к павильону «Парикмахерска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3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Краснодарский край, Брюховецкий район, ст. Переясловская, ул. Красная, 74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летн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каф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2/1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общественное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пит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сезонно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с 1.05 по 1.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74/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33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ачные </w:t>
            </w:r>
          </w:p>
          <w:p>
            <w:pPr>
              <w:pStyle w:val="Normal"/>
              <w:jc w:val="center"/>
              <w:rPr/>
            </w:pPr>
            <w:r>
              <w:rPr/>
              <w:t>изде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72/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/80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Октябрьская, 27 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/121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Октябрьская перед номером 29/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пча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гол улиц Красной-Пионерской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60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Пионерская, за домовладением № 58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Пионерская,58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3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63/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/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с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Масловского между магазином «Ткани» и зданием поч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6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/60/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Ростовская напротив дома № 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л. </w:t>
            </w:r>
            <w:r>
              <w:rPr>
                <w:spacing w:val="-8"/>
              </w:rPr>
              <w:t>Набережная напротив дома № 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Красная, 134 около СОШ №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о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акан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2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с, лимона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с 1.05 по 3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, Брюховецкий район, ст. Переясловская, ул. Масловского в границах кадастрового квартала 23:04:02020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/6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т. Переясловская, угол улиц Красная, Масловск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/10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енское сельское поселение</w:t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. Свободное, </w:t>
            </w:r>
          </w:p>
          <w:p>
            <w:pPr>
              <w:pStyle w:val="Normal"/>
              <w:rPr/>
            </w:pPr>
            <w:r>
              <w:rPr/>
              <w:t>ул. Пролетарская, 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6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Брюховецкий район, с. Свободное, </w:t>
            </w:r>
          </w:p>
          <w:p>
            <w:pPr>
              <w:pStyle w:val="Normal"/>
              <w:rPr/>
            </w:pPr>
            <w:r>
              <w:rPr/>
              <w:t>ул. Мира, 42 «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/20/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widowControl w:val="false"/>
        <w:autoSpaceDE w:val="false"/>
        <w:ind w:right="-456" w:hanging="0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  <w:tab/>
        <w:tab/>
        <w:tab/>
        <w:tab/>
        <w:tab/>
        <w:tab/>
        <w:tab/>
        <w:tab/>
        <w:tab/>
        <w:tab/>
        <w:tab/>
        <w:tab/>
        <w:t xml:space="preserve">                  И.Н. Орешко</w:t>
      </w:r>
    </w:p>
    <w:p>
      <w:pPr>
        <w:pStyle w:val="Normal"/>
        <w:widowControl w:val="false"/>
        <w:autoSpaceDE w:val="false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Графическая часть Схемы размещения нестационарных торговых объектов на территории муниципального образования Брюховецкий район размещена на официальном сайте администрации муниципального образования Брюховецкий район во вкладке «Потребительская сфера» / «Новости, объявления».</w:t>
      </w:r>
    </w:p>
    <w:p>
      <w:pPr>
        <w:pStyle w:val="Normal"/>
        <w:widowControl w:val="false"/>
        <w:autoSpaceDE w:val="false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  <w:tbl>
    <w:tblPr>
      <w:tblW w:w="5100" w:type="pct"/>
      <w:jc w:val="left"/>
      <w:tblInd w:w="-1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9"/>
      <w:gridCol w:w="3620"/>
      <w:gridCol w:w="1390"/>
      <w:gridCol w:w="1394"/>
      <w:gridCol w:w="1671"/>
      <w:gridCol w:w="2226"/>
      <w:gridCol w:w="2087"/>
      <w:gridCol w:w="1394"/>
    </w:tblGrid>
    <w:tr>
      <w:trPr/>
      <w:tc>
        <w:tcPr>
          <w:tcW w:w="10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362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</w:t>
          </w:r>
        </w:p>
      </w:tc>
      <w:tc>
        <w:tcPr>
          <w:tcW w:w="139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</w:t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</w:t>
          </w:r>
        </w:p>
      </w:tc>
      <w:tc>
        <w:tcPr>
          <w:tcW w:w="16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</w:t>
          </w:r>
        </w:p>
      </w:tc>
      <w:tc>
        <w:tcPr>
          <w:tcW w:w="2226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6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7</w:t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Style17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 w:val="28"/>
      <w:szCs w:val="28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jc w:val="both"/>
    </w:pPr>
    <w:rPr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54:00Z</dcterms:created>
  <dc:creator>Comp</dc:creator>
  <dc:description/>
  <cp:keywords/>
  <dc:language>en-US</dc:language>
  <cp:lastModifiedBy>Наталья В. Гожая</cp:lastModifiedBy>
  <cp:lastPrinted>2020-09-29T16:55:00Z</cp:lastPrinted>
  <dcterms:modified xsi:type="dcterms:W3CDTF">2021-04-30T08:56:00Z</dcterms:modified>
  <cp:revision>31</cp:revision>
  <dc:subject/>
  <dc:title>Об утверждении перечня должностных лиц, уполномоченных составлять протоколы об административных нарушениях, предусмотренных статьей 3</dc:title>
</cp:coreProperties>
</file>