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right="-456" w:firstLine="9639"/>
        <w:rPr/>
      </w:pPr>
      <w:r>
        <w:rPr>
          <w:caps/>
          <w:sz w:val="27"/>
          <w:szCs w:val="27"/>
        </w:rPr>
        <w:t xml:space="preserve">               </w:t>
      </w:r>
      <w:r>
        <w:rPr>
          <w:caps/>
          <w:sz w:val="27"/>
          <w:szCs w:val="27"/>
        </w:rPr>
        <w:t>Приложение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Брюховецкий район </w:t>
      </w:r>
    </w:p>
    <w:p>
      <w:pPr>
        <w:pStyle w:val="Normal"/>
        <w:widowControl w:val="false"/>
        <w:ind w:left="4395" w:firstLine="4252"/>
        <w:jc w:val="center"/>
        <w:rPr/>
      </w:pPr>
      <w:r>
        <w:rPr>
          <w:sz w:val="27"/>
          <w:szCs w:val="27"/>
        </w:rPr>
        <w:t>от _________ №_____</w:t>
      </w:r>
    </w:p>
    <w:p>
      <w:pPr>
        <w:pStyle w:val="Normal"/>
        <w:tabs>
          <w:tab w:val="clear" w:pos="708"/>
          <w:tab w:val="left" w:pos="9923" w:leader="none"/>
        </w:tabs>
        <w:ind w:firstLine="4252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widowControl w:val="false"/>
        <w:ind w:left="11907" w:hanging="3260"/>
        <w:jc w:val="center"/>
        <w:rPr/>
      </w:pPr>
      <w:r>
        <w:rPr>
          <w:caps/>
          <w:sz w:val="27"/>
          <w:szCs w:val="27"/>
        </w:rPr>
        <w:t>«Приложение</w:t>
      </w:r>
    </w:p>
    <w:p>
      <w:pPr>
        <w:pStyle w:val="Normal"/>
        <w:widowControl w:val="false"/>
        <w:ind w:left="11907" w:hanging="32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widowControl w:val="false"/>
        <w:ind w:left="11907" w:hanging="32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УТВЕРЖДЕНА</w:t>
      </w:r>
    </w:p>
    <w:p>
      <w:pPr>
        <w:pStyle w:val="Normal"/>
        <w:widowControl w:val="false"/>
        <w:autoSpaceDE w:val="false"/>
        <w:ind w:left="11907" w:hanging="3260"/>
        <w:jc w:val="center"/>
        <w:rPr/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autoSpaceDE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Брюховецкий район</w:t>
      </w:r>
    </w:p>
    <w:p>
      <w:pPr>
        <w:pStyle w:val="Normal"/>
        <w:widowControl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от 28.05.2015  № 666</w:t>
      </w:r>
    </w:p>
    <w:p>
      <w:pPr>
        <w:pStyle w:val="Normal"/>
        <w:widowControl w:val="false"/>
        <w:autoSpaceDE w:val="false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611"/>
        <w:gridCol w:w="1389"/>
        <w:gridCol w:w="1388"/>
        <w:gridCol w:w="1668"/>
        <w:gridCol w:w="2223"/>
        <w:gridCol w:w="2083"/>
        <w:gridCol w:w="1389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рядковый номер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нестационарного торгов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объекта*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ресный ориентир - место размещения нестационарного торгового объекта (фактический адре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ип нестационарного торгового объекта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бъект малого или средне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да/нет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ого участка/ торгового объекта/ количество торговых ме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ериод функционирования нестационарного торгового объек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(постоянно или сезонн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 ___ по ____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8"/>
                <w:sz w:val="23"/>
                <w:szCs w:val="23"/>
              </w:rPr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Батурин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атуринская, ул. Захарченко, 51 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7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атуринская, ул. Красная в районе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/6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атуринская, ул. Шоссейная, между зданиями  №13«А» и №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8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итуаль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надле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ольшебейсуг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/>
                <w:color w:val="000000"/>
                <w:spacing w:val="-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. Большой Бейсуг, ул. Береговая, в районе жилого дома № 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6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. Харьково-Полтавское, ул. Дружбы, 24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3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Брюховец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дома № 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хчевой разв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7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– Ленина (магазин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/4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а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 (справа от магазина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рюховецкая, угол улиц Красная - Ленина, в районе центрального парк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рюховецкая, угол улиц Красная - Ленина, в районе центрального парка (место 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движн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дкая в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0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Красная - Ленина, в районе центрального парк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/1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ягкое мороженное и молочные коктей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возле здания Дома культуры им. А.Г. Петр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ожен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207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тне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напротив дома № 13 (район магазина «Магнит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кан)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ктябрьская – Ленина, в районе здания почтамт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ктябрьская – Ленина, в районе здания почтамт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/12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/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напротив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, фрукты, 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Краснодарский край, Брюховецкий район, </w:t>
            </w:r>
            <w:r>
              <w:rPr>
                <w:bCs/>
                <w:color w:val="0070C0"/>
              </w:rPr>
              <w:t>ст. Брюховецкая, ул. Ленина, 37 (примыкание к западной части здания детской поликлини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70C0"/>
              </w:rPr>
              <w:t>9/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70C0"/>
              </w:rPr>
              <w:t xml:space="preserve"> </w:t>
            </w:r>
            <w:r>
              <w:rPr>
                <w:bCs/>
                <w:color w:val="0070C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72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72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72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фейный автом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/2/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яч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Ленина, 72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/4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Красная - Батарейная, в районе здания б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Брюховецкий район, ст. Брюховецкая, ул. Красная, 291, слева от магазина «Светофор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ка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рюховецкая, ул. Красная, 291,слева от магазина «Светофор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напротив дома № 393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Красная -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почтового отделения № 3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/2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почтового отделения № 3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она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/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3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/44/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дома № 356 «А»,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хчевой разва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вой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бахчевые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ультуры,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хвойны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1.07.по 31.10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1.12. по 3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дома № 356 «А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Кирова - Батарейная, в районе многоквартирного жилого дома № 68 по улице Батарейн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Тимофеева-Кирова, в районе многоквартирного жилого дома № 33 по улице Тимофее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ктябрьская, возле здания почты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/1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ктябрьская, возле здания почты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да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лот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ктябрьская, возле здания почты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/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. Кошевого, в районе элевато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/6/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. Кошевого, напротив магазина «Автопатрио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/30 /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, фрукты, 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70C0"/>
              </w:rPr>
            </w:pPr>
            <w:r>
              <w:rPr>
                <w:color w:val="0070C0"/>
              </w:rPr>
              <w:t xml:space="preserve">Краснодарский край, Брюховецкий район, </w:t>
            </w:r>
            <w:r>
              <w:rPr>
                <w:bCs/>
                <w:color w:val="0070C0"/>
              </w:rPr>
              <w:t>ст. Брюховецкая, ул. О. Кошевого, напротив дома по ул. Ленина, 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227/9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70C0"/>
              </w:rPr>
              <w:t xml:space="preserve"> </w:t>
            </w:r>
            <w:r>
              <w:rPr>
                <w:bCs/>
                <w:color w:val="0070C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. Кошевого, возле № 116 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хчевой развал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й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/1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бахчевые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ультуры,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хвойны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с 1.07.по 31.10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1.12. по 3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. Кошевого, возле № 116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. Кошевого-Садовая, в районе магазина «Марин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, фрукты, 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70C0"/>
              </w:rPr>
            </w:pPr>
            <w:r>
              <w:rPr>
                <w:color w:val="0070C0"/>
              </w:rPr>
              <w:t xml:space="preserve">Краснодарский край, Брюховецкий район, </w:t>
            </w:r>
            <w:r>
              <w:rPr>
                <w:bCs/>
                <w:color w:val="0070C0"/>
              </w:rPr>
              <w:t xml:space="preserve">ст. Брюховецкая, угол улиц Димитрова и Привокзальная </w:t>
            </w:r>
            <w:r>
              <w:rPr>
                <w:bCs/>
                <w:color w:val="FF0000"/>
              </w:rPr>
              <w:t>(за ж/д переезд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color w:val="0070C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20/2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ул. Ростовская, с северной стороны </w:t>
            </w:r>
            <w:r>
              <w:rPr>
                <w:bCs/>
                <w:color w:val="000000"/>
                <w:spacing w:val="-14"/>
              </w:rPr>
              <w:t>здания ОАО «Нива Кубани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/4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Ростовская, район здания ОАО «Нива Кубани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/  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по нечетной стороне ул. Энгельса на пересечении с ул. Ростовской (справа от остановочного пункт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ул. </w:t>
            </w:r>
            <w:r>
              <w:rPr>
                <w:bCs/>
                <w:color w:val="000000"/>
                <w:spacing w:val="-12"/>
              </w:rPr>
              <w:t>Энгельса, 173 (район ТК «Амела 2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хчевой развал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вой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ультур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й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7по 31.10,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с 1.12. по 31.1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Энгельса, 173 (слева от ТК «Амела 2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така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1.05. по 31.10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ул. </w:t>
            </w:r>
            <w:r>
              <w:rPr>
                <w:bCs/>
                <w:color w:val="000000"/>
                <w:spacing w:val="-14"/>
              </w:rPr>
              <w:t>Комсомольская, напротив дома № 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хчевой разв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7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ул. Луначарского, напротив до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хозяй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Тимофеева - Октябрьск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ажа сотовых телеф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Тимофеева, напротив дома  № 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стака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с 1.05.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.Кошевого-Тимофеева, здание магазина «Кубанское мясо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/14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.Кошевого-Тимофеева, возле здания магазина «Кубанское мясо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/8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запч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угол улиц О.Кошевого-Тимофеева, возле здания магазина «Кубанское мясо» (место 3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0/   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живая, соленая рыба, ра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гол улиц О. Кошевого-Тимофеева, возле здания магазина «Кубанское мясо»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ка п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да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/ 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О. Кошевого, в районе стади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/90/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ирова, 170 (северный въезд в рыно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/4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 1.05 по 31.10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ирова, напротив многоквартирного дома № 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/7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ирова, между многоквартирным домом  Тимофеева № 33 и магазином «Дубк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/8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фюмер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Тимофеева, в блоке остановки возле дома по улице Тимофеева № 33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/4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оло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Тимофеева, в блоке остановки возле дома по улице Тимофеева № 33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/3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оло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ирова, напротив дома №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/61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район садика «Красная шапоч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/7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вые 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оммунаров, напротив дома №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/9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Садовая, напротив дома № 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/4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вые 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 xml:space="preserve">ст. Брюховецкая, на углу улиц Красная - Садова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/46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–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/4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– Димитров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/2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– Димитров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– Димитрова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/9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расная, напротив дома № 329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вые 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аница Брюховецкая, на углу улиц Красная - Выгон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О. Кошевого - Гого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/11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на углу улиц Красная - Чка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/2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Брюховецкая, ул. Советская, район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/5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Советская, 57 (около  центральной районной больницы) напротив домовладений № 106 и №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/18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ул. Кирова, район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/   /2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Брюховецкая, район многоквартирного жилого дома по ул. Тимофеева, 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/6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Новоджерелиев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Краснодарский край, Брюховецкий район, ст. Новоджерелиевская, пересечение улиц 417 стрелковой Дивизии - Лен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6/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0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Краснодарский край, Брюховецкий район, ст. Новоджерелиевская, пересечение улиц Красная - Коммуна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0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Краснодарский край, Брюховецкий район, ст. Новоджерелиевская, ул. Коммуна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70/3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Новоджерелиевская, пересечение улиц 89 стрелковой Дивизии-417 стрелковой Диви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отки, автолав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/  /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хчевые, овощ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-6"/>
              </w:rPr>
              <w:t>хвой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 1.07 по 1.10.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1.12. по 3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Новоджерелиевская, в районе магазина «Продукты» улица 89 стрелковой Дивизии, 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Новоджерелиевская, ул. Коммунаров, за  № 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/11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Новоджерелиевская, ул.Коммунаров, за № 33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/2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т. Новоджерелиевская, ул. Красная, 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/3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</w:rPr>
              <w:t>Краснодарский край, Брюховецкий район, Новоджерелиевское сельское поселение, с. Бейсугское, ул. Ленина, за № 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15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Новосель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. Новое Село, ул. Красная, 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/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ешанны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</w:t>
            </w:r>
            <w:r>
              <w:rPr>
                <w:bCs/>
                <w:color w:val="000000"/>
              </w:rPr>
              <w:t>с. Новое Село, ул. Крас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автотранс-пор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/  /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женц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 1.04 по 1.11. 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Переяслов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Масловского, район здания Переясловского узла связ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/3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еж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 xml:space="preserve">Краснодарский край, Брюховецкий район, ст. Переясловская, ул. Масловского 2/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75/7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арикмахерск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ст. Переясловская, ул. Масловского 2/2 между павильоном «Золушка» </w:t>
            </w:r>
            <w:r>
              <w:rPr>
                <w:color w:val="000000"/>
                <w:spacing w:val="-8"/>
              </w:rPr>
              <w:t>и павильоном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еж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ст. Переясловская, ул. Масловского, западнее, </w:t>
            </w:r>
            <w:r>
              <w:rPr>
                <w:color w:val="000000"/>
                <w:spacing w:val="-4"/>
              </w:rPr>
              <w:t>вплотную к павильону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/3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74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/3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бач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де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четная сторона ул. Красн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/8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западнее земельного участка с кадастровым номером 23:04:0202088:33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/59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западнее земельного участка с кадастровым номером 23:04:0202088:33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/5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западнее земельного участка с кадастровым номером 23:04:0202088:33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/5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Краснодарский край, Брюховецкий район, ст. Переясловская, ул. Октябрьская, 27 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1/121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ст. Переясловская, ул. Октябрьская перед номером 29/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пч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ст. Переясловская, угол улиц Красной-Пионерско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/6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Пионерская, за домовладением № 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Пионерская,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6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23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с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Масловского между магазином «Ткани» и зданием поч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Ростовская напротив дома № 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Брюховецкий район, ст. Переясловская, ул. </w:t>
            </w:r>
            <w:r>
              <w:rPr>
                <w:color w:val="000000"/>
                <w:spacing w:val="-8"/>
              </w:rPr>
              <w:t>Набережная напротив дома № 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снодарский край, Брюховецкий район, ст. Переясловская, ул. Красная, 134 около СОШ №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оск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така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/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боднен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с. Свобод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летарская, 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1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дарский край, Брюховецкий район, с. Свобод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42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widowControl w:val="false"/>
        <w:autoSpaceDE w:val="false"/>
        <w:ind w:right="-456" w:hanging="0"/>
        <w:rPr/>
      </w:pPr>
      <w:r>
        <w:rPr>
          <w:sz w:val="28"/>
          <w:szCs w:val="28"/>
        </w:rPr>
        <w:t>образования Брюховецкий район</w:t>
        <w:tab/>
        <w:tab/>
        <w:tab/>
        <w:tab/>
        <w:tab/>
        <w:tab/>
        <w:tab/>
        <w:tab/>
        <w:tab/>
        <w:tab/>
        <w:tab/>
        <w:tab/>
        <w:t xml:space="preserve">               Е.Э. Митлаш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5100" w:type="pct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9"/>
      <w:gridCol w:w="3620"/>
      <w:gridCol w:w="1390"/>
      <w:gridCol w:w="1394"/>
      <w:gridCol w:w="1671"/>
      <w:gridCol w:w="2226"/>
      <w:gridCol w:w="2087"/>
      <w:gridCol w:w="1394"/>
    </w:tblGrid>
    <w:tr>
      <w:trPr/>
      <w:tc>
        <w:tcPr>
          <w:tcW w:w="10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36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13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  <w:tc>
        <w:tcPr>
          <w:tcW w:w="222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6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7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0:00Z</dcterms:created>
  <dc:creator>Comp</dc:creator>
  <dc:description/>
  <cp:keywords/>
  <dc:language>en-US</dc:language>
  <cp:lastModifiedBy>Наталья В. Гожая</cp:lastModifiedBy>
  <cp:lastPrinted>2019-08-01T09:47:00Z</cp:lastPrinted>
  <dcterms:modified xsi:type="dcterms:W3CDTF">2019-12-02T08:11:00Z</dcterms:modified>
  <cp:revision>13</cp:revision>
  <dc:subject/>
  <dc:title>Об утверждении перечня должностных лиц, уполномоченных составлять протоколы об административных нарушениях, предусмотренных статьей 3</dc:title>
</cp:coreProperties>
</file>