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0" w:leader="none"/>
        </w:tabs>
        <w:ind w:left="4956" w:hanging="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ЛОЖЕНИЕ  № 3</w:t>
      </w:r>
    </w:p>
    <w:p>
      <w:pPr>
        <w:pStyle w:val="Normal"/>
        <w:tabs>
          <w:tab w:val="clear" w:pos="708"/>
          <w:tab w:val="left" w:pos="5670" w:leader="none"/>
        </w:tabs>
        <w:ind w:left="4956" w:hanging="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5670" w:leader="none"/>
        </w:tabs>
        <w:ind w:left="4956" w:hanging="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ТВЕРЖДЕН</w:t>
      </w:r>
    </w:p>
    <w:p>
      <w:pPr>
        <w:pStyle w:val="Normal"/>
        <w:tabs>
          <w:tab w:val="clear" w:pos="708"/>
          <w:tab w:val="left" w:pos="4962" w:leader="none"/>
        </w:tabs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 Батуринского сельского поселения Брюховецкого района</w:t>
      </w:r>
    </w:p>
    <w:p>
      <w:pPr>
        <w:pStyle w:val="Normal"/>
        <w:tabs>
          <w:tab w:val="clear" w:pos="708"/>
          <w:tab w:val="left" w:pos="4962" w:leader="none"/>
        </w:tabs>
        <w:ind w:left="4956" w:hanging="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т _____________ № _____</w:t>
      </w:r>
    </w:p>
    <w:p>
      <w:pPr>
        <w:pStyle w:val="Normal"/>
        <w:jc w:val="center"/>
        <w:rPr>
          <w:rFonts w:eastAsia="Calibri"/>
          <w:iCs/>
          <w:sz w:val="28"/>
          <w:szCs w:val="28"/>
          <w:lang w:eastAsia="en-US"/>
        </w:rPr>
      </w:pPr>
      <w:r>
        <w:rPr>
          <w:rFonts w:eastAsia="Calibri"/>
          <w:iCs/>
          <w:sz w:val="28"/>
          <w:szCs w:val="28"/>
          <w:lang w:eastAsia="en-US"/>
        </w:rPr>
      </w:r>
    </w:p>
    <w:p>
      <w:pPr>
        <w:pStyle w:val="Normal"/>
        <w:ind w:left="5954" w:hanging="998"/>
        <w:rPr>
          <w:sz w:val="28"/>
          <w:szCs w:val="28"/>
        </w:rPr>
      </w:pPr>
      <w:r>
        <w:rPr/>
        <w:t xml:space="preserve">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Й ЛИС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крепления ответственных специалистов отдел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Батуринского сельского поселения Брюховецкого района по принятию годовой бухгалтерской отчетности и пояснительной записки от муниципальных бюджетных учреждений за 2022 год, в соответствии с приказом Министерства финансов Российской Федерации от 25 марта 2011 года №33Н «Об утверждении Инструкции о порядке составления, представления годовой, квартальной бухгалтерской отчетности муниципальных бюджетных и автономных учреждений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268"/>
        <w:gridCol w:w="3969"/>
        <w:gridCol w:w="1701"/>
      </w:tblGrid>
      <w:tr>
        <w:trPr>
          <w:tblHeader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 ответственног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ы отчетности, таблицы, справ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ись, дата</w:t>
            </w:r>
          </w:p>
        </w:tc>
      </w:tr>
      <w:tr>
        <w:trPr>
          <w:tblHeader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-главный бухгалте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Волоши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№ 0503710 Справка по заключению учреждением счетов  бухгалтерского учета отчетного финансового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-главный бухгалте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Волоши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№ 0503721 Отчет о финансовых результатах деятельности учре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-главный бухгалте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Волоши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0503725 «Справка по консолидируемым расчетам учрежд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-главный бухгалте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Волоши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№ 0503730 Баланс государственного (муниципального) учре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-главный бухгалте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Волоши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авка о наличии имущества и обязательствах на забалансовых счет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-главный бухгалте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Волоши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рма 0503723 «Отчет о движении денежных средств учреждения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-главный бухгалте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Волоши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№ 0503737 Отчет об исполнении учреждением плана его финансово-хозяйственной деятельнос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-главный бухгалте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Волоши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№ 0503738 «Отчет об обязательствах, принятых учреждением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-главный бухгалте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Волоши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№ 0503768 «Сведения о движении нефинансовых активов учрежд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-главный бухгалте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Волоши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№ 0503769 «Сведения по дебиторской и кредиторской задолженности учрежд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-главный бухгалте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Волоши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№ 0503771 «Сведения о финансовых вложениях учрежд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-главный бухгалте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Волоши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рма № 0503773 «Сведения об изменении остатков валюты баланса учреждения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-главный бухгалте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Волоши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№ 0503779 «Сведения об остатках денежных средств учрежд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-главный бухгалте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Волоши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0503790 «Сведения о вложениях в объекты недвижимого имущества, объектах незавершенного строительств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-главный бухгалте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Волоши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яснительная записка к балансу учреждения» (текстовая часть). Полнота раскрытия информации в текстовой части пояснительной записк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-главный бухгалте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Волоши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 наличия всех виз, подписей и печатей на отчетных формах, справках, таблицах, пояснительных записках, контрольных лист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143" w:hanging="0"/>
        <w:rPr/>
      </w:pPr>
      <w:r>
        <w:rPr>
          <w:sz w:val="28"/>
          <w:szCs w:val="28"/>
        </w:rPr>
        <w:t>Специалист 1 категории-главный бухгалтер</w:t>
      </w:r>
    </w:p>
    <w:p>
      <w:pPr>
        <w:pStyle w:val="Normal"/>
        <w:ind w:right="-143" w:hanging="0"/>
        <w:rPr>
          <w:sz w:val="28"/>
          <w:szCs w:val="28"/>
        </w:rPr>
      </w:pPr>
      <w:r>
        <w:rPr>
          <w:sz w:val="28"/>
          <w:szCs w:val="28"/>
        </w:rPr>
        <w:t xml:space="preserve">администрации Батуринского сельского поселения                     Н.В. Волошин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992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06:56:00Z</dcterms:created>
  <dc:creator>Нина</dc:creator>
  <dc:description/>
  <cp:keywords/>
  <dc:language>en-US</dc:language>
  <cp:lastModifiedBy>Natali</cp:lastModifiedBy>
  <cp:lastPrinted>2020-01-20T15:01:00Z</cp:lastPrinted>
  <dcterms:modified xsi:type="dcterms:W3CDTF">2022-07-05T08:55:00Z</dcterms:modified>
  <cp:revision>46</cp:revision>
  <dc:subject/>
  <dc:title>Приложение №3 к приказу</dc:title>
</cp:coreProperties>
</file>