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1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Батуринского сельского поселения Брюховецкого района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 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аф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годовых отчетов по муниципальному образованию Батуринское сельское поселение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участники бюджетного процесса (казенные учреждения, бюджетные учреждения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1"/>
        <w:gridCol w:w="1980"/>
      </w:tblGrid>
      <w:tr>
        <w:trPr/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Батури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1.2023</w:t>
            </w:r>
          </w:p>
        </w:tc>
      </w:tr>
      <w:tr>
        <w:trPr>
          <w:trHeight w:val="336" w:hRule="atLeast"/>
        </w:trPr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Батури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1.20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аф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годовых отчетов по муниципальному образованию Батуринское сельское поселение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(не участники бюджетного проце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бюджетные учреждения)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7"/>
        <w:gridCol w:w="1974"/>
      </w:tblGrid>
      <w:tr>
        <w:trPr>
          <w:tblHeader w:val="true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чрежд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«Батуринский сельский дом культуры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01.2023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« Услуги населению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01.2023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«Батуринский исток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01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-главный бухгалтер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атуринского сельского поселения                     Н.В. Волошина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58:00Z</dcterms:created>
  <dc:creator>Ирина А. Ковтун</dc:creator>
  <dc:description/>
  <cp:keywords/>
  <dc:language>en-US</dc:language>
  <cp:lastModifiedBy>Natali</cp:lastModifiedBy>
  <dcterms:modified xsi:type="dcterms:W3CDTF">2022-07-05T08:49:00Z</dcterms:modified>
  <cp:revision>13</cp:revision>
  <dc:subject/>
  <dc:title/>
</cp:coreProperties>
</file>