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ind w:firstLine="4536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SimSun;宋体"/>
          <w:sz w:val="28"/>
        </w:rPr>
        <w:t>ПРИЛОЖЕНИЕ № 1</w:t>
      </w:r>
    </w:p>
    <w:p>
      <w:pPr>
        <w:pStyle w:val="Normal"/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 Порядку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становления и оценки применения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станавливаемых муниципальными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/>
      </w:pPr>
      <w:r>
        <w:rPr>
          <w:rFonts w:eastAsia="SimSun;宋体"/>
          <w:sz w:val="28"/>
          <w:szCs w:val="28"/>
        </w:rPr>
        <w:t>нормативными правовыми актами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рюховецкий район обязательных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требований, которые связаны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осуществлением предпринимательской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 иной экономической деятельности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 оценка соблюдения которых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осуществляется в рамках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муниципального контрол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о приеме предложений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ценки применения обязательных требований,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муниципальных нормативных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равовых актах муниципального образования Брюховецкий район  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рядка установления и оценки применения устанавливаемых муниципальными нормативными правовыми актами муниципального образования Брюховец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ого постановлением администрации муниципального образования Брюховецкий район, отдел экономики управления экономики, прогнозирования и потребительской сферы администрации муниципального образования Брюховецкий район осуществляет формирование плана проведения оценки применения обязательных требований, содержащихся в муниципальных нормативных правовых а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о проведении оценки применения обязательных требований, содержащихся в муниципальных нормативных правовых актах муниципального образования Брюховецкий район, будет осуществляться с                 «___» _______ 20__ г. до «____» __________ 20__ г. по электронной почте: _______________ или по адресу: 352750, Краснодарский край, Брюховецкий район, ст. Брюховецкая, ул. Красная, 211, телефон для справок: _________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-240" w:firstLine="24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чальник управления экономики</w:t>
      </w:r>
    </w:p>
    <w:p>
      <w:pPr>
        <w:pStyle w:val="Normal"/>
        <w:autoSpaceDE w:val="true"/>
        <w:ind w:left="-240" w:firstLine="24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гнозирования и потребительской сферы</w:t>
      </w:r>
    </w:p>
    <w:p>
      <w:pPr>
        <w:pStyle w:val="Normal"/>
        <w:autoSpaceDE w:val="true"/>
        <w:ind w:left="-240" w:firstLine="24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администрации муниципального образования </w:t>
      </w:r>
    </w:p>
    <w:p>
      <w:pPr>
        <w:pStyle w:val="Normal"/>
        <w:autoSpaceDE w:val="true"/>
        <w:ind w:left="-238" w:firstLine="240"/>
        <w:rPr/>
      </w:pPr>
      <w:r>
        <w:rPr>
          <w:rFonts w:eastAsia="Calibri"/>
          <w:sz w:val="28"/>
          <w:szCs w:val="28"/>
          <w:lang w:eastAsia="ar-SA"/>
        </w:rPr>
        <w:t xml:space="preserve">Брюховецкий район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Е.Э. Митл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" w:hAnsi="Calibri" w:eastAsia="Calibri" w:cs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21:00Z</dcterms:created>
  <dc:creator>Зинович Виктор</dc:creator>
  <dc:description/>
  <cp:keywords/>
  <dc:language>en-US</dc:language>
  <cp:lastModifiedBy>Дмитрий В. Калайда</cp:lastModifiedBy>
  <cp:lastPrinted>2021-12-14T16:14:00Z</cp:lastPrinted>
  <dcterms:modified xsi:type="dcterms:W3CDTF">2022-11-10T13:39:00Z</dcterms:modified>
  <cp:revision>9</cp:revision>
  <dc:subject/>
  <dc:title> </dc:title>
</cp:coreProperties>
</file>