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60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БАТУРИНСКОГО СЕЛЬСКОГО ПОСЕЛЕНИЯ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ЕКТ ПОСТАНО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_____________                                                                       №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Батурин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ведомственной целевой программы «Поддерж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го и среднего предпринимательства в Батуринском сельском поселении на 2012-2013 годы</w:t>
      </w:r>
      <w:r>
        <w:rPr>
          <w:rFonts w:cs="Times New Roman CYR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609"/>
      <w:bookmarkStart w:id="2" w:name="sub_609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</w:rPr>
        <w:t>В целях реализации государственной политики, направленной на развитие малого и среднего предпринимательства, обеспечения эффективного взаимодействия органов местного самоуправления и субъектов предпринимательского сообщества на территории Батуринского сельского поселения, на основании Федерального закона от 24 июля 2007 года № 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 Федерального  закона  от  6  октября  2003  года  № 131-ФЗ «Об общих принципах организации местного самоуправления в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3" w:name="sub_1"/>
      <w:r>
        <w:rPr>
          <w:rFonts w:cs="Times New Roman CYR" w:ascii="Times New Roman CYR" w:hAnsi="Times New Roman CYR"/>
          <w:sz w:val="28"/>
          <w:szCs w:val="28"/>
        </w:rPr>
        <w:t>Совет Батуринского сельского поселения  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ведомственную целевую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 предпринимательства в Батуринском сельском поселении на 2012-2013 годы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ind w:firstLine="708"/>
        <w:rPr/>
      </w:pPr>
      <w:bookmarkEnd w:id="3"/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433"/>
      </w:tblGrid>
      <w:tr>
        <w:trPr>
          <w:trHeight w:val="649" w:hRule="atLeast"/>
        </w:trPr>
        <w:tc>
          <w:tcPr>
            <w:tcW w:w="441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Батуринског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льского поселения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.Е.Цыцора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99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ind w:hanging="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ind w:hanging="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ind w:hanging="9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______________№___</w:t>
            </w:r>
          </w:p>
          <w:p>
            <w:pPr>
              <w:pStyle w:val="Normal"/>
              <w:ind w:hanging="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ая целевая программа</w:t>
        <w:br/>
        <w:t>«Поддержка малого и среднего предпринимательства в Батуринском сельском поселении на 2012-2013 г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ой целев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Батуринском сельском поселении на 2012-2013 г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07"/>
        <w:gridCol w:w="6049"/>
        <w:gridCol w:w="37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4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малого и среднего предпринимательства в Батуринском сельском поселении на 2012 - 2013 год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ограмм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04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в Российской Федераци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 Краснодарского края от 4 апреля 2008 года № 1448-КЗ «О развитии малого и среднего предпринимательства в Краснодарском кра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6049" w:type="dxa"/>
            <w:tcBorders/>
          </w:tcPr>
          <w:p>
            <w:pPr>
              <w:pStyle w:val="ConsPlusNonformat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:</w:t>
            </w:r>
          </w:p>
          <w:p>
            <w:pPr>
              <w:pStyle w:val="ConsPlusNonformat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, способствующих устойчивому функционированию и развитию малого и среднего предпринимательства для повышения эффективности и социальной направленности экономики Батуринского сельского поселения, обеспечивающих совершенствование и дальнейшее развитие сферы производства товаров и услуг, стабилизацию и рост налоговых поступлений в бюджет, появление дополнительных возможностей занятости населения и роста его доходов.</w:t>
            </w:r>
          </w:p>
          <w:p>
            <w:pPr>
              <w:pStyle w:val="ConsPlusNonformat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поддержки малого и среднего развитие инфраструктуры поддержки малого и среднего предприниматель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, экономических и организационных условий для развития малого и среднего предприниматель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, правовая и консультативная поддержка малого и среднего предприниматель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го имиджа малого и среднего предприниматель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ыставочно-ярмарочной деятельности субъектов малого и среднего предпринимательства;</w:t>
            </w:r>
          </w:p>
          <w:p>
            <w:pPr>
              <w:pStyle w:val="ConsPlusNonformat"/>
              <w:keepLines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28" w:leader="none"/>
              </w:tabs>
              <w:spacing w:before="0" w:after="6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выпускаемой субъектами малого и среднего предпринимательства продукции, увеличение объемов ее производства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049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средств бюджета Батуринского сельского поселения Брюховецкого района:  2012 год – 1 000 руб., 2013 год – 1000 руб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целе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3" w:type="dxa"/>
            <w:gridSpan w:val="3"/>
            <w:tcBorders/>
          </w:tcPr>
          <w:tbl>
            <w:tblPr>
              <w:tblW w:w="5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1"/>
              <w:gridCol w:w="934"/>
              <w:gridCol w:w="932"/>
            </w:tblGrid>
            <w:tr>
              <w:trPr/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8" w:after="108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8" w:after="108"/>
                    <w:ind w:hanging="0"/>
                    <w:rPr>
                      <w:rFonts w:ascii="Times New Roman" w:hAnsi="Times New Roman" w:cs="Times New Roman"/>
                      <w:color w:val="00000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Cs w:val="28"/>
                    </w:rPr>
                    <w:t>2012 год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8" w:after="108"/>
                    <w:ind w:hanging="0"/>
                    <w:rPr>
                      <w:rFonts w:ascii="Times New Roman" w:hAnsi="Times New Roman" w:cs="Times New Roman"/>
                      <w:color w:val="00000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Cs w:val="28"/>
                    </w:rPr>
                    <w:t>2013 год</w:t>
                  </w:r>
                </w:p>
              </w:tc>
            </w:tr>
            <w:tr>
              <w:trPr/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8" w:after="108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разработка программы «Поддержка малого и среднего предпринимательства в Батуринском сельском поселении на 2012-2013 годы»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ConsPlusNonformat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, способствующих устойчивому функционированию и развитию малого и среднего предпринимательства для повышения эффективности и социальной направленности экономики Батуринского сельского поселения, обеспечивающих совершенствование и дальнейшее развитие сферы производства товаров и услуг, стабилизацию и рост налоговых поступлений в бюджет, появление дополнительных возможностей занятости населения и роста его дох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 и цель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- явление социальное, экономическое и политическое, охватывает все отрасли деятельности Батуринского сельского поселения. Малое и среднее предпринимательство способствует сельскому поселению в решении социальных, экономических и политическ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циальные задачи – создание условий для обеспечения занятости и материального благополучия населения, его духовного и культурного развит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ономические – содействие развитию экономической конкуренции, расширению потребительского рынка и сферы услуг, повышению доходов бюджета Батури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е – обеспечение условий для формирования среднего класса - основного гаранта социальной и политической стабильност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указанных причин развитие поддержка малого и среднего предпринимательства являются одним из приоритетов политики администрации сельского поселения, решающей единую социально-экономическую задач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предпринимательства оценивается с точки зрения его вклада в экономику поселения, повышения качества и конкурентоспособности производимых товаров и услуг, уровня диверсификации деятельност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олжны стать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, а также определит приоритеты в развитии малого и среднего предпринимательства на территории Батур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еречень и описание программных мероприятий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2"/>
        <w:gridCol w:w="1325"/>
        <w:gridCol w:w="1171"/>
        <w:gridCol w:w="757"/>
        <w:gridCol w:w="709"/>
        <w:gridCol w:w="708"/>
        <w:gridCol w:w="1134"/>
        <w:gridCol w:w="8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писание меропри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еализации мероприятия по год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hanging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 w:val="24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ьства для использ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я в работ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98" w:leader="none"/>
              </w:tabs>
              <w:ind w:hanging="23"/>
              <w:jc w:val="both"/>
              <w:rPr/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, способствующих устойчивому функционированию и развитию малого и среднего предпринимательства для повышения эффекти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 и социальной направле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 экономики Батуринского сельского поселения, обеспечивающих совершенствование и дальнейшее развитие сферы производства товаров и услуг, стабилизацию и рост налоговых поступлений в бюджет, появление дополнительных возможностей занятости населения и роста его до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обретение, издание и распространение специализированных печатных изданий по вопросам развития малого и среднего предпринима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ение специализированных печатных изданий по вопросам развития малого и среднего предприни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49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и проведение конференций, семинаров и «круглых столов» по проблемам малого и среднего предпринимательств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ференций, семинаров и «круглых столов» по проблемам малого и среднего предпринима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49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ая, правовая и консультативная поддержка малого и среднего предприниматель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, развитие, поддержка и обслуживание специализированных информационных ресурсов в сети Интер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информации по вопросам развития малого и среднего предпринимательства  на сайт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в краевых, районных и местных ярмарках-продажах сельскохозяйственной и другой продук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евых, районных и местных ярмарках-продажах сельскохозяйственной и другой продукции субъетов МС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ыставочно-ярмарочной деятельности субъектов малого и среднего предпринима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повышения квалификации, подготовки и переподготовки кадров субъектов малого и среднего предпринимательства, специалистов сферы поддержки малого и среднего предприниматель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ь в направлении  на  подготовку и переподготовку кадров субъектов малого и среднего предпринимательства, специалистов сферы поддержки малого и среднего предпринима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ние по специальной программе дополнительного обучения для школьников старших классов по курсу «Основы предпринимательской деятельности» в школах посе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учения для школьников старших классов по курсу «Основы предпринимательской деятельности» в школе № 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молодежи в сферу предпринима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нятие участия  в «Дне открытых дверей для малого и среднего предпринимательства» с организацией консультаций представителей налоговых и других контролирующих служ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в «Дне открытых дверей для малого и среднего предпринимательства» с организацией консультаций представителей налоговых и других контролирующих служ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правовых, экономически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ведение до предпринимателей информации об условиях и порядке предоставления средств краевого бюджета, предусмотренных на государственную поддержку малого и среднего предпринимательства в Краснодарском крае, а также оказание содействия соискателям государственных субсидий в муниципальном образовании Брюховецкий рай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ференций, семинаров и «круглых столов» по доведению до предприни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й информации об условиях и порядке предоставления средств краевого бюджета, предусмотренных на государственную поддержку малого и среднего предпринимательства в Краснодарском кра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правовых, экономически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опытом по поддержке предпринимательств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ная работа с администрацией МО Брюховецкий район и поселения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правовых, экономически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го и эффективного освещения в  средствах массовой информации сведений о всех действующих и  принимаемых нормативных актах,   затрагивающих малое  предпринимательство, включая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, содержащие требования,    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вающие свободу   предпринимательской деятель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сведений о всех действующих и  принимаемых нормативных актах,   затрагивающих малое  предпринимательство, включая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ы, содержащие требования,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ивающие свободу   предпринимательской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правовых, экономически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ние и предоставление земельных участков с торгов для субъектов малого и среднего предприниматель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формированию и предоставлению земельных участков с торгов для субъектов малого и среднего предпринима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Администрация Батуринского сельского поселения Брюховец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исполнителям мероприятий, обеспечивающих достижение намеченных результа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заключается в выполнении ее мероприятий, которые обеспечивают комплексный подход к достижению поставленных целей и решению задач всеми исполнителями Программ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Экономист</w:t>
      </w:r>
      <w:r>
        <w:rPr>
          <w:rFonts w:cs="Times New Roman" w:ascii="Times New Roman" w:hAnsi="Times New Roman"/>
          <w:sz w:val="28"/>
          <w:szCs w:val="28"/>
        </w:rPr>
        <w:t xml:space="preserve"> ежегодно готовит сводную информацию о ходе реализации Программы за отчетный период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Экономист, а также иные исполнители программы</w:t>
      </w:r>
      <w:r>
        <w:rPr>
          <w:rFonts w:cs="Times New Roman" w:ascii="Times New Roman" w:hAnsi="Times New Roman"/>
          <w:sz w:val="28"/>
          <w:szCs w:val="28"/>
        </w:rPr>
        <w:t xml:space="preserve"> могут выступать с предложениями о внесении изменений в Программ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шение о внесении изменений в Программу, об итогах ее выполнения или о прекращении ее реализации принимается постановлением администрации Батуринского сельского посел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икаторы целе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1984"/>
        <w:gridCol w:w="1276"/>
        <w:gridCol w:w="1559"/>
      </w:tblGrid>
      <w:tr>
        <w:trPr>
          <w:trHeight w:val="13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целей програм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 измер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индикатора в году, предшествующем началу реализации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реализации програм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зработка программы «Поддержка малого и среднего предпринимательства в Батуринском сельском поселении на 2012-2013 год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/тыс.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0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433"/>
      </w:tblGrid>
      <w:tr>
        <w:trPr>
          <w:trHeight w:val="649" w:hRule="atLeast"/>
        </w:trPr>
        <w:tc>
          <w:tcPr>
            <w:tcW w:w="441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Батуринског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льского поселения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.Е.Цыцор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атуринского сельского поселения Брюховецкого района от_______________ №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ведомственной целевой программы «Поддерж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алого и среднего предпринимательства в Батуринском сельском поселен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2-2013 год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252"/>
      </w:tblGrid>
      <w:tr>
        <w:trPr>
          <w:trHeight w:val="456" w:hRule="atLeast"/>
        </w:trPr>
        <w:tc>
          <w:tcPr>
            <w:tcW w:w="5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Батурин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-юрист администрации Батурин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- финанс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атурин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слат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1. В делопроизводство – 1 экз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2. Прокуратура -             1 экз.</w:t>
            </w:r>
          </w:p>
          <w:p>
            <w:pPr>
              <w:pStyle w:val="Normal"/>
              <w:suppressAutoHyphens w:val="true"/>
              <w:spacing w:lineRule="atLeast" w:line="24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Цыцор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Сапрон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Серге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right="4495"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46:00Z</dcterms:created>
  <dc:creator>*</dc:creator>
  <dc:description/>
  <cp:keywords/>
  <dc:language>en-US</dc:language>
  <cp:lastModifiedBy>Пользователь</cp:lastModifiedBy>
  <cp:lastPrinted>2012-02-17T08:44:00Z</cp:lastPrinted>
  <dcterms:modified xsi:type="dcterms:W3CDTF">2012-03-23T04:47:00Z</dcterms:modified>
  <cp:revision>100</cp:revision>
  <dc:subject/>
  <dc:title>ПРОЕКТ РЕШЕНИЯ</dc:title>
</cp:coreProperties>
</file>