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8.03.2023</w:t>
      </w:r>
      <w:r>
        <w:rPr>
          <w:sz w:val="28"/>
          <w:szCs w:val="28"/>
          <w:lang w:val="en-US"/>
        </w:rPr>
        <w:t xml:space="preserve">                                                                            № </w:t>
      </w:r>
      <w:r>
        <w:rPr>
          <w:sz w:val="28"/>
          <w:szCs w:val="28"/>
        </w:rPr>
        <w:t>33</w:t>
      </w:r>
    </w:p>
    <w:p>
      <w:pPr>
        <w:pStyle w:val="Normal"/>
        <w:jc w:val="center"/>
        <w:rPr>
          <w:b/>
          <w:b/>
          <w:bCs/>
        </w:rPr>
      </w:pPr>
      <w:r>
        <w:rPr/>
        <w:t>ст-ца Батурин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нормативных правовых актов администрации Батур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13 года № 131 – 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Батуринского сельского поселения Брюховецкого района от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Батуринского сельского поселения Брюховецкого района от 22 декабря 2017 года № 173 «О внесении изменения в постановление администрации Батуринского сельского поселения Брюховецкого района от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Батуринского сельского поселения Брюховецкого района от 20 мая 2019 года № 47 «О внесении изменения в постановление администрации Батуринского сельского поселения Брюховецкого района от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администрации Батуринского сельского поселения Брюховецкого района от 12 сентября 2019 года № 83 «О внесении изменения в постановление администрации Батуринского сельского поселения Брюховецкого района от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 администрации Батуринского сельского поселения Брюховецкого района от 12 мая 2020 года № 37 «О внесении изменения в постановление администрации Батуринского сельского поселения Брюховецкого района от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Батуринского сельского поселения Брюховецкого района от 1 июля 2021 года № 54 «О внесении изменения в постановление администрации Батуринского сельского поселения Брюховецкого района 10 февраля 2016 года № 3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пециалисту 1 категории – юристу администрации Батуринского сельского поселения Брюховецкого района М.А. Сапроновой обнародовать и разместить настоящее постановление на официальном сайте администрации Батуринс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0" w:name="Par19"/>
      <w:bookmarkEnd w:id="0"/>
      <w:r>
        <w:rPr>
          <w:rFonts w:eastAsia="Calibri"/>
          <w:sz w:val="28"/>
          <w:szCs w:val="28"/>
        </w:rPr>
        <w:t>4. Постановление вступает в силу со дня его официального обнародования и распространяется на правоотношения возникшие с 1 января 2023 год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туринского сельского посе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рюховецкого района                                                                          А.В. Морозова</w:t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79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3z0">
    <w:name w:val="WW8NumSt23z0"/>
    <w:qFormat/>
    <w:rPr>
      <w:color w:val="000000"/>
    </w:rPr>
  </w:style>
  <w:style w:type="character" w:styleId="WW8NumSt23z1">
    <w:name w:val="WW8NumSt23z1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4">
    <w:name w:val="Заголовок 4 Знак"/>
    <w:qFormat/>
    <w:rPr>
      <w:b/>
      <w:sz w:val="28"/>
      <w:szCs w:val="24"/>
    </w:rPr>
  </w:style>
  <w:style w:type="character" w:styleId="Style19">
    <w:name w:val="Подзаголовок Знак"/>
    <w:qFormat/>
    <w:rPr>
      <w:b/>
      <w:bCs/>
      <w:caps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Nobr">
    <w:name w:val="nobr"/>
    <w:basedOn w:val="Style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Highlightsearch4">
    <w:name w:val="highlightsearch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7:00Z</dcterms:created>
  <dc:creator>x</dc:creator>
  <dc:description/>
  <cp:keywords/>
  <dc:language>en-US</dc:language>
  <cp:lastModifiedBy>ArmMun</cp:lastModifiedBy>
  <cp:lastPrinted>2020-08-05T15:21:00Z</cp:lastPrinted>
  <dcterms:modified xsi:type="dcterms:W3CDTF">2023-03-29T08:12:00Z</dcterms:modified>
  <cp:revision>79</cp:revision>
  <dc:subject/>
  <dc:title>ПОСТАНОВЛЕНИЕ</dc:title>
</cp:coreProperties>
</file>