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.Е.Цыцор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результатам экспертизы проекта постановления администрации Батуринского сельского поселения «Об утверждении ведомственной целевой программы «Поддержка малого и среднего предпринимательства в Батуринском сельском поселении на 2012-2013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 w:val="26"/>
          <w:szCs w:val="26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 w:val="26"/>
          <w:szCs w:val="26"/>
        </w:rPr>
        <w:t>, рассмотрев проект постановления администрации Батуринского сельского поселения «Об утверждении ведомственной целевой программы «Поддерж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ого и среднего предпринимательства в Батуринском сельском поселении на 2012-2013 годы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2 категории – юр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М.А.Сапр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02.03.201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2-03-23T05:01:00Z</dcterms:modified>
  <cp:revision>24</cp:revision>
  <dc:subject/>
  <dc:title/>
</cp:coreProperties>
</file>