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результатам экспертизы проекта постановления администрации Батуринского сельского поселения </w:t>
      </w:r>
      <w:r>
        <w:rPr>
          <w:sz w:val="25"/>
          <w:szCs w:val="25"/>
        </w:rPr>
        <w:t>«О внесении изменений в постановление администрации Батуринского сельского поселения от 10 июня 2011 года № 80 «Об утверждении административного регламента администрации Батуринского сельского поселения по исполнению муниципальной функции по проведению проверок при осуществлении муниципального земельного контроля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</w:t>
      </w:r>
      <w:r>
        <w:rPr>
          <w:bCs/>
          <w:sz w:val="26"/>
          <w:szCs w:val="26"/>
        </w:rPr>
        <w:t>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sz w:val="26"/>
          <w:szCs w:val="26"/>
        </w:rPr>
        <w:t xml:space="preserve">, рассмотрев проект постановления администрации Батуринского сельского поселения </w:t>
      </w:r>
      <w:r>
        <w:rPr>
          <w:sz w:val="25"/>
          <w:szCs w:val="25"/>
        </w:rPr>
        <w:t>«О внесении изменений в постановление администрации Батуринского сельского поселения от 10 июня 2011 года № 80 «Об утверждении административного регламента администрации Батуринского сельского поселения по исполнению муниципальной функции по проведению проверок при осуществлении муниципального земельного контроля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30.06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04:00Z</dcterms:modified>
  <cp:revision>32</cp:revision>
  <dc:subject/>
  <dc:title/>
</cp:coreProperties>
</file>