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Брюховецкого района от 22 ноября 2013 года № 262 «О бюджете Батуринского сельского поселения Брюховецкого района на 2014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Брюховецкого района от 22 ноября 2013 года № 262 «О бюджете Батуринского сельского поселения Брюховецкого района на 2014 год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7.10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15:00Z</dcterms:modified>
  <cp:revision>28</cp:revision>
  <dc:subject/>
  <dc:title/>
</cp:coreProperties>
</file>