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от 02 апреля 2014 года № 289 «Об утверждении правил создания, содержания и охраны зеленых насаждений, находящихся на территории Батуринского сельского поселения Брюховецкого район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от 02 апреля 2014 года № 289 «Об утверждении правил создания, содержания и охраны зеленых насаждений, находящихся на территории Батуринского сельского поселения Брюховецкого района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9.07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7:00Z</dcterms:modified>
  <cp:revision>28</cp:revision>
  <dc:subject/>
  <dc:title/>
</cp:coreProperties>
</file>