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езультатам экспертизы проекта решения Совета Батуринского сельского поселения </w:t>
      </w:r>
      <w:r>
        <w:rPr>
          <w:sz w:val="25"/>
          <w:szCs w:val="25"/>
        </w:rPr>
        <w:t>«Об отмене решения Совета Батуринского сельского поселения от 26 апреля 2013 года № 241 «Об утверждении правил осуществления контроля за проведением муниципальных лотерей в муниципальном образовании Батуринское сельское поселение и правил ведения реестра муниципальных лотерей в муниципальном образовании Батурин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</w:t>
      </w:r>
      <w:r>
        <w:rPr>
          <w:sz w:val="25"/>
          <w:szCs w:val="25"/>
        </w:rPr>
        <w:t>«Об отмене решения Совета Батуринского сельского поселения от 26 апреля 2013 года № 241 «Об утверждении правил осуществления контроля за проведением муниципальных лотерей в муниципальном образовании Батуринское сельское поселение и правил ведения реестра муниципальных лотерей в муниципальном образовании Батуринское сельское поселение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8.07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06:00Z</dcterms:modified>
  <cp:revision>27</cp:revision>
  <dc:subject/>
  <dc:title/>
</cp:coreProperties>
</file>