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по результатам экспертизы проекта решения Совета Батуринского сельского поселения «Об утверждении Положения о порядке проведения конкурса на замещение вакантной должности муниципальной службы в администрации Батуринского сельского поселения Брюховец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б утверждении Положения о порядке проведения конкурса на замещение вакантной должности муниципальной службы в администрации Батуринского сельского поселения Брюховецкого района»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5.12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29:00Z</dcterms:modified>
  <cp:revision>36</cp:revision>
  <dc:subject/>
  <dc:title/>
</cp:coreProperties>
</file>