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по результатам экспертизы проекта решения Совета Батуринского сельского поселения «О внесении изменений в решение Совета Батуринского сельского поселения от 26 октября 2012 года № 209 «Об утверждении Правил благоустройства и санитарного содержания территории Батуринского сельского поселения Брюховец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от 26 октября 2012 года № 209 «Об утверждении Правил благоустройства и санитарного содержания территории Батуринского сельского поселения Брюховецкого района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5.12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28:00Z</dcterms:modified>
  <cp:revision>35</cp:revision>
  <dc:subject/>
  <dc:title/>
</cp:coreProperties>
</file>