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по результатам экспертизы проекта постановления администрации Батуринского сельского поселения «О внесении изменений в постановление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туринского сельского поселения от 3 сентября 2010 года № 140 «Об утверждении состава и Положения комиссии по соблюдению требований к служебному поведению муниципальных служащих и  урегулированию конфликта интересов»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Cs w:val="24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Cs w:val="24"/>
        </w:rPr>
        <w:t>, рассмотрев проект постановления администрации Батуринского сельского поселения «О внесении изменений в постановление администрации Батуринского сельского поселения от 3 сентября 2010 года № 140 «Об утверждении состава и Положения комиссии по соблюдению требований к служебному поведению муниципальных служащих и  урегулированию конфликта интересов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пециалист 2 категории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             Е.И.Ля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05.12.201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31:00Z</dcterms:modified>
  <cp:revision>41</cp:revision>
  <dc:subject/>
  <dc:title/>
</cp:coreProperties>
</file>