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/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Cs w:val="24"/>
        </w:rPr>
        <w:t>«О своевременном оповещении и информировании населения об опасностях, возникающих при ведении военных действий или вследствие этих действий на территории Батуринского сельского поселен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 своевременном оповещении и информировании населения об опасностях, возникающих при ведении военных действий или вследствие этих действий на территории Батуринского сельского поселения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16.09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4:00Z</dcterms:modified>
  <cp:revision>38</cp:revision>
  <dc:subject/>
  <dc:title/>
</cp:coreProperties>
</file>