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jc w:val="center"/>
        <w:rPr/>
      </w:pPr>
      <w:r>
        <w:rPr>
          <w:szCs w:val="24"/>
        </w:rPr>
        <w:t>по результатам экспертизы проекта постановления администрации Батуринского сельского поселения «Об утверждении административного регламента информационного взаимодействия администрации Батуринского сельского поселения Брюховецкого района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ремонту общего имущества собственников помещений в многоквартирных домах, внешними пользователями при предоставлении информации»</w:t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Cs w:val="24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Cs w:val="24"/>
        </w:rPr>
        <w:t>, рассмотрев проект постановления администрации Батуринского сельского поселения «Об утверждении административного регламента информационного взаимодействия администрации Батуринского сельского поселения Брюховецкого района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ремонту общего имущества собственников помещений в многоквартирных домах, внешними пользователями при предоставлении информации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иалист 2 категории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15.09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11:00Z</dcterms:modified>
  <cp:revision>33</cp:revision>
  <dc:subject/>
  <dc:title/>
</cp:coreProperties>
</file>