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right" w:pos="9639" w:leader="none"/>
        </w:tabs>
        <w:rPr/>
      </w:pPr>
      <w:r>
        <w:rPr>
          <w:sz w:val="28"/>
          <w:szCs w:val="28"/>
        </w:rPr>
        <w:tab/>
        <w:t>от 27.11.2014г.</w:t>
        <w:tab/>
        <w:t>№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Батуринского сельского поселения Брюховецкого района от 22 ноября 2013 года № 2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атур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юховец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увеличением бюджета и необходимостью передвижения денежных средств, в соответствии с Уставом Батуринского сельского поселения, Совет Батуринского сельского поселения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Батуринского сельского поселения Брюховецкого района от 22 ноября 2013 года № 262 «О бюджете Батуринского сельского поселения Брюховецкого района на 2014 год» следующие изменения: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1) в подпункте 1 пункта 1 слова «общий объем доходов в сумме  </w:t>
      </w:r>
      <w:r>
        <w:rPr>
          <w:sz w:val="28"/>
          <w:szCs w:val="28"/>
        </w:rPr>
        <w:t>22485,1</w:t>
      </w:r>
      <w:r>
        <w:rPr>
          <w:b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тыс. рублей», заменить словами «общий объем доходов  в сумме </w:t>
      </w:r>
      <w:r>
        <w:rPr>
          <w:sz w:val="28"/>
          <w:szCs w:val="28"/>
        </w:rPr>
        <w:t>22795,1</w:t>
      </w:r>
      <w:r>
        <w:rPr>
          <w:b/>
        </w:rPr>
        <w:t xml:space="preserve"> </w:t>
      </w:r>
      <w:r>
        <w:rPr>
          <w:color w:val="000000"/>
          <w:sz w:val="28"/>
          <w:szCs w:val="28"/>
        </w:rPr>
        <w:t>тыс. рублей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в подпункте 2 пункта 1 слова «общий объем расходов  в сумме 23480,3 тыс. рублей» заменить словами «общий объем расходов в сумме </w:t>
      </w:r>
      <w:r>
        <w:rPr>
          <w:sz w:val="28"/>
          <w:szCs w:val="28"/>
        </w:rPr>
        <w:t>23790,3</w:t>
      </w:r>
      <w:r>
        <w:rPr>
          <w:b/>
        </w:rPr>
        <w:t xml:space="preserve"> </w:t>
      </w:r>
      <w:r>
        <w:rPr>
          <w:color w:val="000000"/>
          <w:sz w:val="28"/>
          <w:szCs w:val="28"/>
        </w:rPr>
        <w:t>тыс. рублей»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)  приложения № 2-5 изложить в новой редакции (Приложения 1-4).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планирования, бюджету, финансам и муниципальной собственности, агропромышленной политике, использованию земли, охране природы и развитию личного подсобного хозяйства (Буряч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374"/>
      </w:tblGrid>
      <w:tr>
        <w:trPr/>
        <w:tc>
          <w:tcPr>
            <w:tcW w:w="5211" w:type="dxa"/>
            <w:tcBorders/>
          </w:tcPr>
          <w:p>
            <w:pPr>
              <w:pStyle w:val="Subtitl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>Глава Батуринского сельского поселения</w:t>
            </w:r>
          </w:p>
          <w:p>
            <w:pPr>
              <w:pStyle w:val="TextBody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Subtitle"/>
              <w:tabs>
                <w:tab w:val="clear" w:pos="708"/>
                <w:tab w:val="left" w:pos="6804" w:leader="none"/>
                <w:tab w:val="left" w:pos="7230" w:leader="none"/>
                <w:tab w:val="left" w:pos="7513" w:leader="none"/>
              </w:tabs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>М.А.Сапронов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Subtitl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>Батуринского сельского поселения</w:t>
            </w: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>М.А.Сапро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7.11.2014 г.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ы поступления  доходов в  бюджет  муниципального образования Батуринское сельское поселение Брюховецкого района по кодам видов (подвидов) классификации доходов бюджетов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97"/>
        <w:gridCol w:w="174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од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939,3</w:t>
            </w:r>
          </w:p>
        </w:tc>
      </w:tr>
      <w:tr>
        <w:trPr>
          <w:trHeight w:val="3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3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213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4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5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6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нефтепродукты производимые на территории РФ и распределяемые в консолидированный бюджет субъектов РФ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6,6</w:t>
            </w:r>
          </w:p>
          <w:p>
            <w:pPr>
              <w:pStyle w:val="Normal"/>
              <w:jc w:val="right"/>
              <w:rPr/>
            </w:pPr>
            <w:r>
              <w:rPr/>
              <w:t>28,0</w:t>
            </w:r>
          </w:p>
          <w:p>
            <w:pPr>
              <w:pStyle w:val="Normal"/>
              <w:jc w:val="right"/>
              <w:rPr/>
            </w:pPr>
            <w:r>
              <w:rPr/>
              <w:t>1386,7</w:t>
            </w:r>
          </w:p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,0</w:t>
            </w:r>
          </w:p>
        </w:tc>
      </w:tr>
      <w:tr>
        <w:trPr>
          <w:trHeight w:val="21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1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21 120</w:t>
            </w:r>
          </w:p>
          <w:p>
            <w:pPr>
              <w:pStyle w:val="Normal"/>
              <w:jc w:val="center"/>
              <w:rPr/>
            </w:pPr>
            <w:r>
              <w:rPr/>
              <w:t>1 11 05013 10 0023 12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 земельные  участки,  государственная собственность на которые не разграничена  и   которые   расположены   в   границах  поселений, а также средства  от  продажи  права  на  заключение договоров  аренды указанных земельных участков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муниципальных органов управления и созданных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55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10 0000 0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 других уровн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системы РФ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36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9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 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,8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 ДОХОД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79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 части доходов, зачисляемых в  бюджет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1.2014 г. № 9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краевого бюджета в 2014 году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5560"/>
        <w:gridCol w:w="1418"/>
      </w:tblGrid>
      <w:tr>
        <w:trPr>
          <w:trHeight w:val="1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5,8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5,8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8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6,6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6,6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99,2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7,0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1.2014 г. № 9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 бюджета на 2014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146"/>
        <w:gridCol w:w="652"/>
        <w:gridCol w:w="600"/>
        <w:gridCol w:w="1362"/>
      </w:tblGrid>
      <w:tr>
        <w:trPr>
          <w:tblHeader w:val="true"/>
          <w:trHeight w:val="7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90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3"/>
              <w:rPr/>
            </w:pPr>
            <w:r>
              <w:rPr/>
              <w:t>в том числе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4,8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,1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0,8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ведения выборов и референдумов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3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0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,4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9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, содержание и организация деятельности аварийно-спасательных служб и (или) спасательных формирований на территории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7,7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1,3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6,4</w:t>
            </w:r>
          </w:p>
        </w:tc>
      </w:tr>
      <w:tr>
        <w:trPr>
          <w:trHeight w:val="24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илищно-коммунальное 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4,9</w:t>
            </w:r>
          </w:p>
        </w:tc>
      </w:tr>
      <w:tr>
        <w:trPr>
          <w:trHeight w:val="13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4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,3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5,2</w:t>
            </w:r>
          </w:p>
        </w:tc>
      </w:tr>
      <w:tr>
        <w:trPr>
          <w:trHeight w:val="4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2,8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2,8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9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9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служивание  государственного и                    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0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4 г.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2.11.2013 г. № 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Батуринского сельского поселения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90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00"/>
        <w:gridCol w:w="620"/>
        <w:gridCol w:w="560"/>
        <w:gridCol w:w="540"/>
        <w:gridCol w:w="1220"/>
        <w:gridCol w:w="580"/>
        <w:gridCol w:w="1230"/>
      </w:tblGrid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2014 год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90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вет муниципального образования Батуринское сельское посел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20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20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атуринское сельское посел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754,1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98,6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1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1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1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1</w:t>
            </w:r>
          </w:p>
        </w:tc>
      </w:tr>
      <w:tr>
        <w:trPr>
          <w:trHeight w:val="1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внебюджетными фонда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1</w:t>
            </w:r>
          </w:p>
        </w:tc>
      </w:tr>
      <w:tr>
        <w:trPr>
          <w:trHeight w:val="10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0,8</w:t>
            </w:r>
          </w:p>
        </w:tc>
      </w:tr>
      <w:tr>
        <w:trPr>
          <w:trHeight w:val="8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Батуринского сельского поселения Брюховецк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0,8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Батуринского сельского поселения Брюховецк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0,8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6,9</w:t>
            </w:r>
          </w:p>
        </w:tc>
      </w:tr>
      <w:tr>
        <w:trPr>
          <w:trHeight w:val="14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внебюджетными фондами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7,5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0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3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0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3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10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3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10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3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Батуринского сельского поселения Брюховецкого район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2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2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4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2510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10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Муниципальным объектам недвижимости- целевое использование на 2014 год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"Проведение конкурсов, фестивалей и соревнований" в Батуринском сельском поселении Брюховецкого района на 2014 го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10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Развитие и применение информационных технологий в Батуринском сельском поселении на 2014 год»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4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4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4</w:t>
            </w:r>
          </w:p>
        </w:tc>
      </w:tr>
      <w:tr>
        <w:trPr>
          <w:trHeight w:val="10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О повышении энергетической эффективности на территории Батуринского сельского поселения» на 2014 год»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,3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устойчивого исполнения местных бюджет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8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5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внебюджетными фондами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5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51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9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1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1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содержанию аварийно-спасательного отряд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2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20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10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10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 в области национальной  безопасности  и правоохранительной деятель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едомственной целевой программы  «Профилактика экстремизма и гармонизации межнациональных отношений в Батуринском сельском поселении Брюховецкого района на 2014 год»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10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10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Обеспечение антитеррористической безопасности в Батуринском сельском поселении Брюховецкого района на 2014 год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37,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1,3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одпрограмме «</w:t>
            </w:r>
            <w:r>
              <w:rPr>
                <w:rFonts w:cs="Calibri"/>
              </w:rPr>
              <w:t>Капитальный ремонт и ремонт автомобильных дорог местного значения Краснодарского края на 2012 - 2014 годы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60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60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,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,3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поселений (за исключением автомобильных дорог федерального значения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100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3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100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3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"Капитальный ремонт и ремонт автомобильных дорог Батуринского сельского поселения на 2014 год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1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1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6,4</w:t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ведомственной целевой программы «Развитие малого и среднего предпринимательства в Батуринском сельском поселении Брюховецкого района» на 2014 го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 подготовку градостроительной и землеустроительной документ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,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,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/>
              <w:t>Мероприятия  ведомственной целев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Разработка правил землепользования и застройки Батуринского сельского поселения Брюховецкого района на 2014 год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подпрограмме «Подготовка градостроительной и землеустроительной документации на территории Краснодарского края на 2014 год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4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ов социального и производственного комплексов, в том числе   объектов   общегражданского назначения, жилья, инфраструк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10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10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 подготовку к ОЗП 2014-2015 го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62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62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3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благоустро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5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5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0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8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данные полномочия из бюджета района по выполнению полномочий организации утилизации и переработки бытовых и промышленных отход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20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20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2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2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2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2</w:t>
            </w:r>
          </w:p>
        </w:tc>
      </w:tr>
      <w:tr>
        <w:trPr>
          <w:trHeight w:val="8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 «Молодежь Батуринского сельского поселения» на 2014 год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целевой программы 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1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100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22,8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2,8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2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дворцов, домов культуры и других учреждений культуры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0,5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0,5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0,5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601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601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зеев и постоянных выставок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601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601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библиотек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0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0</w:t>
            </w:r>
          </w:p>
        </w:tc>
      </w:tr>
      <w:tr>
        <w:trPr>
          <w:trHeight w:val="8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005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0</w:t>
            </w:r>
          </w:p>
        </w:tc>
      </w:tr>
      <w:tr>
        <w:trPr>
          <w:trHeight w:val="8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601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601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сфере куль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1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1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мероприятий в части кадрового обеспечения сферы культуры и искус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10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8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10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8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оплаты труда работникам муниципальных учреждений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,3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60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,9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 спорта, физической культуры и туризм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10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10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,0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1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1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К решению Совета Батуринского сельского поселения Брюховецкого района № 9 от 27 ноября 2014 года «О внесении изменений в решение Совета Батуринского сельского поселения Брюховецкого района</w:t>
      </w:r>
      <w:r>
        <w:rPr>
          <w:b/>
        </w:rPr>
        <w:t xml:space="preserve"> </w:t>
      </w:r>
      <w:r>
        <w:rPr/>
        <w:t>от 22 ноября 2013 года № 262 «О бюджете Батуринского сельского поселения  Брюховецкого района на 2014 год».</w:t>
      </w:r>
    </w:p>
    <w:p>
      <w:pPr>
        <w:pStyle w:val="Normal"/>
        <w:ind w:firstLine="708"/>
        <w:jc w:val="both"/>
        <w:rPr/>
      </w:pPr>
      <w:r>
        <w:rPr/>
        <w:t>В связи с увеличением бюджета (на подготовку к ОЗП 310,0 тыс.руб.) и необходимостью передвижения денежных средств, Совет Батуринского сельского поселения решил произвести изменение расходов:</w:t>
      </w:r>
    </w:p>
    <w:p>
      <w:pPr>
        <w:pStyle w:val="Normal"/>
        <w:ind w:firstLine="708"/>
        <w:jc w:val="both"/>
        <w:rPr/>
      </w:pPr>
      <w:r>
        <w:rPr/>
        <w:t>В строке 99220202999100000151 цифру 8026,6 заменить цифрой 8336,6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tbl>
      <w:tblPr>
        <w:tblW w:w="107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"/>
        <w:gridCol w:w="900"/>
        <w:gridCol w:w="1080"/>
        <w:gridCol w:w="720"/>
        <w:gridCol w:w="936"/>
        <w:gridCol w:w="1224"/>
        <w:gridCol w:w="936"/>
        <w:gridCol w:w="1080"/>
        <w:gridCol w:w="1404"/>
      </w:tblGrid>
      <w:tr>
        <w:trPr/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ые подразделе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ЭСР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за год, 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СР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21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4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72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49,9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95,8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5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6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8,6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62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17,0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3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/>
        <w:t>Батуринского сельского поселения</w:t>
        <w:tab/>
        <w:t xml:space="preserve"> Т.С.Сергеева</w:t>
      </w:r>
    </w:p>
    <w:p>
      <w:pPr>
        <w:pStyle w:val="Normal"/>
        <w:ind w:left="5664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12">
    <w:name w:val=" Знак1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59:00Z</dcterms:created>
  <dc:creator>Boss</dc:creator>
  <dc:description/>
  <cp:keywords/>
  <dc:language>en-US</dc:language>
  <cp:lastModifiedBy>Пользователь</cp:lastModifiedBy>
  <cp:lastPrinted>2014-12-02T14:23:00Z</cp:lastPrinted>
  <dcterms:modified xsi:type="dcterms:W3CDTF">2014-12-08T06:06:00Z</dcterms:modified>
  <cp:revision>595</cp:revision>
  <dc:subject/>
  <dc:title>РЕШЕНИЕ</dc:title>
</cp:coreProperties>
</file>