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Бату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оге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главой 32 Налогового кодекса Российской Федерации «Налог на имущество физических лиц», Уставом Батуринского сельского поселения, Совет Батуринского сельского поселения решил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 Ввести на территории Батуринског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налог на имущество физических лиц (далее – налог).   </w:t>
      </w:r>
    </w:p>
    <w:p>
      <w:pPr>
        <w:pStyle w:val="Normal"/>
        <w:ind w:firstLine="709"/>
        <w:rPr/>
      </w:pPr>
      <w:r>
        <w:rPr>
          <w:sz w:val="28"/>
          <w:szCs w:val="28"/>
        </w:rPr>
        <w:t>2.Установить налоговые ставки в следующих размерах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 xml:space="preserve">1) для имущества, используемого для личных, хозяйственных нужд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000 рублей до 4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00 000 рублей до 5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 000 рублей до 6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4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00 000 рублей до 7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5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700 000 рублей до 8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6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800 000 рублей до 9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7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900 000 рублей до 1 0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8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 000 000 рублей до 1 1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9 проце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 100 000 рублей до 1 2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0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 200 000 рублей до 1 3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1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 300 000 рублей до 1 4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2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 400 000 рублей до 1 5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3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 500 000 рублей до 1 6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4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 600 000 рублей до 1 7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5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 700 000 рублей до 1 8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6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 800 000 рублей до 1 9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7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 900 000 рублей до 2 0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8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 000 000 руб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9 процента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</w:r>
      <w:r>
        <w:rPr/>
        <w:t>2) для имущества, используемого для коммерческих целе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ая инвентаризационная  стоимость объектов налогообложен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300 000 рублей (включительн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300 000 рублей до 500 000 рублей (включительно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 000 рублей до 1 000 000 рублей (включительн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проце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 000 000 рубле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процента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Совета Батуринского сельского поселения Брюховецкого района от 29 октября 2010 года № 83 «О налоге на имущество физических лиц» признать утратившим силу с 1 января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 1 января 2015 года, но не ранее, чем по истечении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атури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М.А.Сап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атур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Брюховецкого района                              М.А.Сап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25:00Z</dcterms:created>
  <dc:creator>123</dc:creator>
  <dc:description/>
  <cp:keywords/>
  <dc:language>en-US</dc:language>
  <cp:lastModifiedBy>Пользователь</cp:lastModifiedBy>
  <cp:lastPrinted>2014-09-18T15:24:00Z</cp:lastPrinted>
  <dcterms:modified xsi:type="dcterms:W3CDTF">2014-11-05T05:32:00Z</dcterms:modified>
  <cp:revision>49</cp:revision>
  <dc:subject/>
  <dc:title/>
</cp:coreProperties>
</file>