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от _______________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 (далее - Кодекс) Совет Батуринского сельского поселения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вести на территории Батуринского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земельный налог (далее – налог), порядок и сроки уплаты налога за земли, находящиеся в границах сельского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по земельному налогу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0,3 процента в отношении земельных участков, 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0,2 процента в отношении земельных участк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(приобретённых) для жилищ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ных (приобретё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940115"/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1,5 процента в отношении прочи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следующие порядок и сроки уплаты налога (авансовых платежей по налог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налогоплательщиков – организаций и физических лиц, являющихся индивидуальными предпринимателями, в течение налогового периода устанавливаются отчётные пери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логоплательщиками – организациями и физическими лицами, являющимися индивидуальными предпринимателями, налог уплачивается по истечении налогового периода в срок до 15 февраля года, следующего за истекшим налоговым пери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оплательщиками – организациями и физическими лицами, являющимися индивидуальными предпринимателями, авансовые платежи по налогу уплачиваются в течение налогового периода не позднее последнего числа месяца, следующего за истекшим отчётным периодом, т.е. не позднее 30 апреля, 31 июля и 31 октября  налогов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срок для представления в налоговый орган по месту нахождения земельного участка документов, подтверждающих право на уменьшение налоговой базы в соответствии с главой 31 Кодекса, а также право на применение льготы в соответствии с настоящим решением, до 01 февраля года, следующего за истекшим налоговым периодом, всеми категориями налогоплательщик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ить срок для представления в налоговый орган по месту нахождения земельного участка документов, подтверждающих право на уменьшение налоговой базы в соответствии с главой 31 Кодекса, а также право на применение льготы в соответствии с настоящим решением, до 01 февраля года, следующего за истекшим налоговым периодом, всеми категориями налогоплательщиков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Право на использование льготы по уплате налога носит заявительный характер. Налогоплательщики, имеющие право на налоговые льготы, должны представить документы, подтверждающие это право, в налоговые органы по месту нахождения земельного участка, признаваемого объектом налогообложения в соответствии со статьей 389 Налогового кодекса Российской Федерации. Основанием для правомерности предоставления льгот для вышеуказанных категорий граждан являются удостоверения установленного федеральным и краевым законодательством образца и документа удостоверяющего личность, предоставляемые в Инспекцию Федеральной налогов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96102"/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</w:t>
      </w:r>
      <w:r>
        <w:rPr/>
        <w:t>.</w:t>
      </w:r>
      <w:bookmarkEnd w:id="1"/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дополнение к статье 395 Кодекса освободить от уплаты нало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е бюджетные учреждения культуры, физической культуры и спорта, финансируемые за счет средств бюджета Батурин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ы местного самоуправления Батуринского сельского поселения Брюховецкого района, в отношении участков, используемых ими для непосредственного выполнения возложенных на них фун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теранов и инвалидов Великой Отечественной войны, а также ветеранов и инвалидов боевых действий; участников перенесших лучевую болезнь или другие заболевания, связанные с радиационным воздействием последствий катастрофы на Чернобыльской АЭС, участников ликвидации последствий аварии в 1957 году на производственном объединении «Маяк» и сбросов радиоактивных отходов в реку Теча в 1958-1961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подлежит официальному опубликованию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овета Батуринского сельского поселения  Брюховецкого района от 28 октября 2011 года № 150 «Об установлении земельного налога»,  решение Совета Батуринского сельского поселения Брюховецкого района от 23 ноября 2011 года № 153 «О внесении изменений в решение Совета Батуринского сельского поселения от 28 октября 2011 года № 150 «Об установлении земельного налога», решение Совета Батуринского сельского поселения Брюховецкого района от 23 декабря 2011 года № 157 «О внесении изменений в решение Совета Батуринского сельского поселения от 28 октября 2011 года № 150 «Об установлении земельного налога», решение Совета Батуринского сельского поселения Брюховецкого района от 28 июня 2013 года № 247 «О внесении изменений в решение Совета Батуринского сельского поселения от 28 октября 2011 года № 150 «Об установлении земельного налога» признать утратившими силу с 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ату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.А.Сап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bCs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4:00Z</dcterms:created>
  <dc:creator>finansist_3</dc:creator>
  <dc:description/>
  <cp:keywords/>
  <dc:language>en-US</dc:language>
  <cp:lastModifiedBy>Пользователь</cp:lastModifiedBy>
  <cp:lastPrinted>2010-10-29T13:05:00Z</cp:lastPrinted>
  <dcterms:modified xsi:type="dcterms:W3CDTF">2014-11-24T14:19:00Z</dcterms:modified>
  <cp:revision>70</cp:revision>
  <dc:subject/>
  <dc:title>РЕШЕНИЕ</dc:title>
</cp:coreProperties>
</file>