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rPr/>
      </w:pPr>
      <w:r>
        <w:rPr>
          <w:sz w:val="28"/>
          <w:szCs w:val="28"/>
        </w:rPr>
        <w:tab/>
        <w:t>от 29.10.2014г.</w:t>
        <w:tab/>
        <w:t>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2 ноября 2013 года №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обходимостью передвижения денежных средств, в соответствии с Уставом Батуринского сельского поселения, Совет Батурин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2 ноября 2013 года № 262 «О бюджете Батуринского сельского поселения Брюховецкого района на 2014 год» следующие изменения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)  приложение № 1,2 изложить в новой редакции (Приложения 4,5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4"/>
      </w:tblGrid>
      <w:tr>
        <w:trPr/>
        <w:tc>
          <w:tcPr>
            <w:tcW w:w="5211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 xml:space="preserve">Глава Батуринского </w:t>
            </w:r>
          </w:p>
          <w:p>
            <w:pPr>
              <w:pStyle w:val="Sub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сельского поселения</w:t>
            </w:r>
          </w:p>
          <w:p>
            <w:pPr>
              <w:pStyle w:val="TextBody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Subtitle"/>
              <w:tabs>
                <w:tab w:val="clear" w:pos="708"/>
                <w:tab w:val="left" w:pos="6804" w:leader="none"/>
                <w:tab w:val="left" w:pos="7230" w:leader="none"/>
                <w:tab w:val="left" w:pos="7513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6804" w:leader="none"/>
                <w:tab w:val="left" w:pos="7230" w:leader="none"/>
                <w:tab w:val="left" w:pos="7513" w:leader="none"/>
              </w:tabs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М.А.Сапрон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ubtitl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Батуринского сельского поселения</w:t>
            </w: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М.А.Сапрон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0.2014 г.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на 2014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80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9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,1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,4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7,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1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6,4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,5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5,2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2,8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2,8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9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9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4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10.2014 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/>
        <w:t>«</w:t>
      </w: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 поселения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620"/>
        <w:gridCol w:w="560"/>
        <w:gridCol w:w="540"/>
        <w:gridCol w:w="1220"/>
        <w:gridCol w:w="580"/>
        <w:gridCol w:w="123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14 год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80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вет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44,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9,3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1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1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1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1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1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,2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,2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,2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,3</w:t>
            </w:r>
          </w:p>
        </w:tc>
      </w:tr>
      <w:tr>
        <w:trPr>
          <w:trHeight w:val="1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,1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0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Батуринского сельского поселения Брюховецк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униципальным объектам недвижимости- целевое использование на 2014 год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Проведение конкурсов, фестивалей и соревнований" в Батуринском сельском поселении Брюховецкого района на 2014 го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Развитие и применение информационных технологий в Батуринском сельском поселении на 2014 г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 повышении энергетической эффективности на территории Батуринского сельского поселения» на 2014 г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устойчивого исполнения местных бюджетов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,4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держанию аварийно-спасательного отряд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 в области национальной  безопасности  и правоохранительной деятельност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едомственной целевой программы  «Профилактика экстремизма и гармонизации межнациональных отношений в Батуринском сельском поселении Брюховецкого района на 2014 год»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беспечение антитеррористической безопасности в Батуринском сельском поселении Брюховецкого района на 2014 год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7,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1,3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программе «</w:t>
            </w:r>
            <w:r>
              <w:rPr>
                <w:rFonts w:cs="Calibri"/>
              </w:rPr>
              <w:t>Капитальный ремонт и ремонт автомобильных дорог местного значения Краснодарского края на 2012 - 2014 годы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60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60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3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поселений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Капитальный ремонт и ремонт автомобильных дорог Батуринского сельского поселения на 2014 г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,4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ведомственной целевой программы «Развитие малого и среднего предпринимательства в Батуринском сельском поселении Брюховецкого района» на 2014 г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подготовку градостроительной и землеустроительной документаци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 ведомственной целев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Разработка правил землепользования и застройки Батуринского сельского поселения Брюховецкого района на 2014 год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6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6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подпрограмме «Подготовка градостроительной и землеустроительной документации на территории Краснодарского края на 2014 год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6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6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0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ов, в том числе   объектов   общегражданского назначения, жилья,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3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5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5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2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2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2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2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олодежь Батуринского сельского поселения» на 2014 г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программы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2,8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2,8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дворцов, домов культуры и других учреждений культуры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,5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,5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,5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еев и постоянных выставо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сфере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 в части кадрового обеспечения сферы культуры и искус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латы труда работникам муниципальных учреждений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3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 спорта, физической культуры и туризм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4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,4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 решению Совета Батуринского сельского поселения Брюховецкого района № 4 от 29 октября 2014 года «О внесении изменений в решение Совета Батуринского сельского поселения Брюховецкого района</w:t>
      </w:r>
      <w:r>
        <w:rPr>
          <w:b/>
        </w:rPr>
        <w:t xml:space="preserve"> </w:t>
      </w:r>
      <w:r>
        <w:rPr/>
        <w:t>от 22 ноября 2013 года № 262 «О бюджете Батуринского сельского поселения  Брюховецкого района на 2014 год».</w:t>
      </w:r>
    </w:p>
    <w:p>
      <w:pPr>
        <w:pStyle w:val="Normal"/>
        <w:ind w:firstLine="708"/>
        <w:jc w:val="both"/>
        <w:rPr/>
      </w:pPr>
      <w:r>
        <w:rPr/>
        <w:t>В связи с необходимостью передвижения денежных средств, Совет Батуринского сельского поселения решил произвести изменение расходов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900"/>
        <w:gridCol w:w="1080"/>
        <w:gridCol w:w="720"/>
        <w:gridCol w:w="936"/>
        <w:gridCol w:w="1224"/>
        <w:gridCol w:w="936"/>
        <w:gridCol w:w="1080"/>
        <w:gridCol w:w="1404"/>
      </w:tblGrid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е подраздел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Э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за год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С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7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35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14,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81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976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6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9,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0,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,1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2,2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5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6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03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5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2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76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2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76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41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76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Батуринского сельского поселения</w:t>
        <w:tab/>
        <w:t xml:space="preserve"> Т.С.Сергеева</w:t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Пользователь</cp:lastModifiedBy>
  <cp:lastPrinted>2014-11-06T13:53:00Z</cp:lastPrinted>
  <dcterms:modified xsi:type="dcterms:W3CDTF">2014-11-06T12:25:00Z</dcterms:modified>
  <cp:revision>578</cp:revision>
  <dc:subject/>
  <dc:title>РЕШЕНИЕ</dc:title>
</cp:coreProperties>
</file>