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rPr/>
      </w:pPr>
      <w:r>
        <w:rPr>
          <w:sz w:val="28"/>
          <w:szCs w:val="28"/>
        </w:rPr>
        <w:tab/>
        <w:t>от 29.08.2014г.</w:t>
        <w:tab/>
        <w:t>№ 3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2 ноября 2013 года № 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увеличением бюджета и необходимостью передвижения денежных средств, в соответствии с Уставом Батуринского сельского поселения, Совет Батурин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Батуринского сельского поселения Брюховецкого района от 22 ноября 2013 года № 262 «О бюджете Батуринского сельского поселения Брюховецкого района на 2014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риложение № 2-7 изложить в новой редакции (Приложения 1-6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4"/>
      </w:tblGrid>
      <w:tr>
        <w:trPr/>
        <w:tc>
          <w:tcPr>
            <w:tcW w:w="5211" w:type="dxa"/>
            <w:tcBorders/>
          </w:tcPr>
          <w:p>
            <w:pPr>
              <w:pStyle w:val="Sub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Глава Батуринского сельского поселения</w:t>
            </w:r>
          </w:p>
          <w:p>
            <w:pPr>
              <w:pStyle w:val="TextBody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Subtitle"/>
              <w:tabs>
                <w:tab w:val="clear" w:pos="708"/>
                <w:tab w:val="left" w:pos="6804" w:leader="none"/>
                <w:tab w:val="left" w:pos="7230" w:leader="none"/>
                <w:tab w:val="left" w:pos="7513" w:leader="none"/>
              </w:tabs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М.А.Сапрон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ubtitl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Батуринского сельского поселения</w:t>
            </w: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М.А.Сапро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8.2014 г. № 30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 доходов в  бюджет  муниципального образования Батуринское сельское поселение Брюховецкого района по кодам видов (подвидов) классификации доходов бюджетов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7"/>
        <w:gridCol w:w="17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939,3</w:t>
            </w:r>
          </w:p>
        </w:tc>
      </w:tr>
      <w:tr>
        <w:trPr>
          <w:trHeight w:val="3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13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4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5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6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 производимые на территории РФ и распределяемые в консолидированный бюджет субъектов РФ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,6</w:t>
            </w:r>
          </w:p>
          <w:p>
            <w:pPr>
              <w:pStyle w:val="Normal"/>
              <w:jc w:val="right"/>
              <w:rPr/>
            </w:pPr>
            <w:r>
              <w:rPr/>
              <w:t>28,0</w:t>
            </w:r>
          </w:p>
          <w:p>
            <w:pPr>
              <w:pStyle w:val="Normal"/>
              <w:jc w:val="right"/>
              <w:rPr/>
            </w:pPr>
            <w:r>
              <w:rPr/>
              <w:t>1386,7</w:t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1 120</w:t>
            </w:r>
          </w:p>
          <w:p>
            <w:pPr>
              <w:pStyle w:val="Normal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 земельные  участки,  государственная собственность на которые не разграничена  и   которые   расположены   в   границах  поселений, а также средства  от  продажи  права  на  заключение договоров  аренды указанных земельных участков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45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1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 других уровн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6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 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,8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8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 бюджет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8.2014 г. № 30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краевого бюджета в 2014 году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560"/>
        <w:gridCol w:w="1418"/>
      </w:tblGrid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45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8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26,6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6,6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9,2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7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29.08.2014 г. № 306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а на 2014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80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3,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4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спасательных формирований на территории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0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1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9,3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5,6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,4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0,2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6,2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6,2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9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1,6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08.2014 г. № 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 поселения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620"/>
        <w:gridCol w:w="560"/>
        <w:gridCol w:w="540"/>
        <w:gridCol w:w="1220"/>
        <w:gridCol w:w="580"/>
        <w:gridCol w:w="123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14 год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80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вет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44,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3,5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,3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,3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,3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,4</w:t>
            </w:r>
          </w:p>
        </w:tc>
      </w:tr>
      <w:tr>
        <w:trPr>
          <w:trHeight w:val="1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,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1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0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1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1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1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Батуринского сельского поселения Брюховецк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6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униципальным объектам недвижимости- целевое использование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Проведение конкурсов, фестивалей и соревнований" в Батуринском сельском поселении Брюховецкого района на 2014 го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Развитие и применение информационных технологий в Батуринском сельском поселении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 повышении энергетической эффективности на территории Батуринского сельского поселения»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6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держанию аварийно-спасательного отря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 в области национальной  безопасности 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едомственной целевой программы  «Профилактика экстремизма и гармонизации межнациональных отношений в Батуринском сельском поселении Брюховецкого района на 2014 год»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беспечение антитеррористической безопасности в Батуринском сельском поселении Брюховецкого района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0,6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1,3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программе «</w:t>
            </w:r>
            <w:r>
              <w:rPr>
                <w:rFonts w:cs="Calibri"/>
              </w:rPr>
              <w:t>Капитальный ремонт и ремонт автомобильных дорог местного значения Краснодарского края на 2012 - 2014 годы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60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60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3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поселений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Капитальный ремонт и ремонт автомобильных дорог Батуринского сельского поселения на 2014 г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,3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ведомственной целевой программы «Развитие малого и среднего предпринимательства в Батуринском сельском поселении Брюховецкого района» на 2014 го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подготовку градостроительной и землеустроительной докумен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 ведомственной целев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Разработка правил землепользования и застройки Батуринского сельского поселения Брюховецкого района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подпрограмме «Подготовка градостроительной и землеустроительной документации на территории Краснодарского края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75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ов, в том числе   объектов   общегражданского назначения, жилья,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благоустро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4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4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,2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,2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,2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,2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олодежь Батуринского сельского поселения» на 2014 год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программы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6,2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,2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дворцов, домов культуры и других учреждений культуры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4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4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4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еев и постоянных выставок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сфере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 в части кадрового обеспечения сферы культуры и искус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латы труда работникам муниципальных учреждений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3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 спорта, физической культуры и туриз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6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08.2014 г. № 30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4486"/>
        <w:gridCol w:w="1656"/>
      </w:tblGrid>
      <w:tr>
        <w:trPr>
          <w:trHeight w:val="94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5 0000 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20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5 0000 8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20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Бюджетные кредиты,             предоставленные внутри     страны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000 01 06 05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000 01 06 05 02 05 0001 54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бюджетных кредитов   бюджетам поселений из бюджетов муниципальных районов в 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2 05 0001 64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  бюджетам поселений из бюджетов муниципальных районов 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5288,63</w:t>
            </w:r>
          </w:p>
        </w:tc>
      </w:tr>
      <w:tr>
        <w:trPr>
          <w:trHeight w:val="7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973068,51</w:t>
            </w:r>
          </w:p>
        </w:tc>
      </w:tr>
      <w:tr>
        <w:trPr>
          <w:trHeight w:val="61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73068,51</w:t>
            </w:r>
          </w:p>
        </w:tc>
      </w:tr>
      <w:tr>
        <w:trPr>
          <w:trHeight w:val="51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73068,51</w:t>
            </w:r>
          </w:p>
        </w:tc>
      </w:tr>
      <w:tr>
        <w:trPr>
          <w:trHeight w:val="866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73068,51</w:t>
            </w:r>
          </w:p>
        </w:tc>
      </w:tr>
      <w:tr>
        <w:trPr>
          <w:trHeight w:val="33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8357,14</w:t>
            </w:r>
          </w:p>
        </w:tc>
      </w:tr>
      <w:tr>
        <w:trPr>
          <w:trHeight w:val="5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8357,14</w:t>
            </w:r>
          </w:p>
        </w:tc>
      </w:tr>
      <w:tr>
        <w:trPr>
          <w:trHeight w:val="50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8357,14</w:t>
            </w:r>
          </w:p>
        </w:tc>
      </w:tr>
      <w:tr>
        <w:trPr>
          <w:trHeight w:val="87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8357,1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08.2014 г. № 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объемы бюджетных ассигнований из местного бюджета, </w:t>
      </w:r>
    </w:p>
    <w:p>
      <w:pPr>
        <w:pStyle w:val="Normal"/>
        <w:jc w:val="center"/>
        <w:rPr/>
      </w:pPr>
      <w:r>
        <w:rPr>
          <w:b/>
          <w:sz w:val="28"/>
        </w:rPr>
        <w:t>предусмотренные на их реализацию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45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7084"/>
        <w:gridCol w:w="1561"/>
      </w:tblGrid>
      <w:tr>
        <w:trPr>
          <w:trHeight w:val="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,3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1007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 «Проведение мероприятий, конкурсов, фестивалей» на 2014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01007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левая программа Батуринского сельского поселения "Молодежь Батуринского сельского поселения" на 2014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01007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</w:t>
            </w:r>
            <w:r>
              <w:rPr>
                <w:szCs w:val="28"/>
              </w:rPr>
              <w:t xml:space="preserve"> «Развитие и применение информационных технологий в Батуринском сельском поселении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01007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</w:t>
            </w:r>
            <w:r>
              <w:rPr>
                <w:color w:val="333333"/>
              </w:rPr>
              <w:t xml:space="preserve"> «Реконструкция, капитальный ремонт и ремонт улично-дорожной сети» в Батуринском сельском поселении Брюховецкого района на 2014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41006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ЦП «Профилактика экстремизма и гармонизации межнациональных отношений в Батуринском сельском поселении Брюховецкого района на 2014 год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01007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 «Обеспечение антитеррористической безопасности в Батуринском сельском поселении Брюховецкого района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01007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 «Муниципальным объектам недвижимости - целевое использование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51014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 «Развитие культуры в муниципальном образовании  Батуринское сельское поселение  Брюховецкого района»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11007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ЦП «О повышении энергетической эффективности на территории Батуринского сельского поселения»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01007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ЦП «Разработка правил землепользования и застройки Батуринского сельского поселения Брюховецкого района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71" w:hRule="atLeast"/>
        </w:trPr>
        <w:tc>
          <w:tcPr>
            <w:tcW w:w="1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 решению Совета Батуринского сельского поселения Брюховецкого района № 306 от 29 августа 2014 года «О внесении изменений в решение Совета Батуринского сельского поселения Брюховецкого района</w:t>
      </w:r>
      <w:r>
        <w:rPr>
          <w:b/>
        </w:rPr>
        <w:t xml:space="preserve"> </w:t>
      </w:r>
      <w:r>
        <w:rPr/>
        <w:t>от 22 ноября 2013 года № 262 «О бюджете Батуринского сельского поселения  Брюховецкого района на 2014 год».</w:t>
      </w:r>
    </w:p>
    <w:p>
      <w:pPr>
        <w:pStyle w:val="Normal"/>
        <w:ind w:firstLine="708"/>
        <w:jc w:val="both"/>
        <w:rPr/>
      </w:pPr>
      <w:r>
        <w:rPr/>
        <w:t>В связи с увеличением субвенций бюджету поселения на реализацию мероприятий по подпрограмме «Разработка правил землепользования и застройки Батуринского сельского поселения Брюховецкого района на 2014 год» и необходимостью передвижения денежных средств, Совет Батуринского сельского поселения решил произвести изменение расходов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"/>
        <w:gridCol w:w="900"/>
        <w:gridCol w:w="1080"/>
        <w:gridCol w:w="720"/>
        <w:gridCol w:w="936"/>
        <w:gridCol w:w="1224"/>
        <w:gridCol w:w="936"/>
        <w:gridCol w:w="1080"/>
        <w:gridCol w:w="1404"/>
      </w:tblGrid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ные подраздел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КЭ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средств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изменений за год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евой сч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Р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087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2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5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6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66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76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30,0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12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>Батуринского сельского поселения</w:t>
        <w:tab/>
        <w:t xml:space="preserve"> Т.С.Сергеева</w:t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12">
    <w:name w:val="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9:00Z</dcterms:created>
  <dc:creator>Boss</dc:creator>
  <dc:description/>
  <cp:keywords/>
  <dc:language>en-US</dc:language>
  <cp:lastModifiedBy>Пользователь</cp:lastModifiedBy>
  <cp:lastPrinted>2014-08-29T10:52:00Z</cp:lastPrinted>
  <dcterms:modified xsi:type="dcterms:W3CDTF">2014-09-01T17:34:00Z</dcterms:modified>
  <cp:revision>567</cp:revision>
  <dc:subject/>
  <dc:title>РЕШЕНИЕ</dc:title>
</cp:coreProperties>
</file>