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rPr/>
      </w:pPr>
      <w:r>
        <w:rPr>
          <w:sz w:val="28"/>
          <w:szCs w:val="28"/>
        </w:rPr>
        <w:tab/>
        <w:t>от 30.07.2014г.</w:t>
        <w:tab/>
        <w:t>№ 3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2 ноября 2013 года № 2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тур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увеличением бюджета и необходимостью передвижения денежных средств, в соответствии с Уставом Батуринского сельского поселения, Совет Батуринского сель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Батуринского сельского поселения Брюховецкого района от 22 ноября 2013 года № 262 «О бюджете Батуринского сельского поселения Брюховецкого района на 2014 год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иложения № 1-5 изложить в новой редакции (Приложения 1-5)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4"/>
      </w:tblGrid>
      <w:tr>
        <w:trPr/>
        <w:tc>
          <w:tcPr>
            <w:tcW w:w="5211" w:type="dxa"/>
            <w:tcBorders/>
          </w:tcPr>
          <w:p>
            <w:pPr>
              <w:pStyle w:val="Sub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Глава Батуринского сельского поселения</w:t>
            </w:r>
          </w:p>
          <w:p>
            <w:pPr>
              <w:pStyle w:val="TextBody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Subtitle"/>
              <w:tabs>
                <w:tab w:val="clear" w:pos="708"/>
                <w:tab w:val="left" w:pos="6804" w:leader="none"/>
                <w:tab w:val="left" w:pos="7230" w:leader="none"/>
                <w:tab w:val="left" w:pos="7513" w:leader="none"/>
              </w:tabs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М.А.Сапроно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Subtitl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Батуринского сельского поселения</w:t>
            </w: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М.А.Сапро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7.2014 г. № 30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1.2013 г. № 262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е администраторы доходов  и источников финансирования бюджета Батуринского сельского поселения Брюховец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 год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624"/>
        <w:gridCol w:w="5580"/>
      </w:tblGrid>
      <w:tr>
        <w:trPr>
          <w:trHeight w:val="517" w:hRule="atLeast"/>
        </w:trPr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 бюджета, наименование кода поступлений в бюджет, кода экономической классификации доходов</w:t>
            </w:r>
          </w:p>
        </w:tc>
      </w:tr>
      <w:tr>
        <w:trPr>
          <w:trHeight w:val="593" w:hRule="atLeast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 бюджета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8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95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8050 10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64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партамент финансово </w:t>
              <w:noBreakHyphen/>
              <w:t xml:space="preserve"> бюджетного надзора Краснодарского края</w:t>
            </w:r>
          </w:p>
        </w:tc>
      </w:tr>
      <w:tr>
        <w:trPr>
          <w:trHeight w:val="1051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28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144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6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64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1 05026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4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4 06033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03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, 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7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</w:tr>
      <w:tr>
        <w:trPr>
          <w:trHeight w:val="164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1 05013 10 0000 1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12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0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4 06013 10 0000 4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1122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32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</w:t>
            </w:r>
            <w:r>
              <w:rPr>
                <w:b/>
                <w:bCs/>
              </w:rPr>
              <w:t>Батуринского сельского поселения Брюховецкого района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2033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 платы, а также средства 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4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я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й затрат государства бюджетов поселений</w:t>
            </w:r>
          </w:p>
        </w:tc>
      </w:tr>
      <w:tr>
        <w:trPr>
          <w:trHeight w:val="35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31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дебиторской задолженности прошлых лет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41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 от продажи квартир, находящихся в собственности муниципальных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, а так 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 собственности  муниципальны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ы  от реализации имущества, находящегося в оперативном управлении учреждений, находящихся в ведении органов управления  муниципальны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ы  от реализации имущества, находящегося в оперативном управлении учреждений, находящихся в ведении органов управления  муниципальных поселений (за исключением имущества муниципальных бюджетных и автономных учреждений), в части реализации материальных запасов  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 поселений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 части реализации основных средств 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3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 поселений (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703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за выполнение  определенных функц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целевых средств 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704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я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поселений</w:t>
            </w:r>
          </w:p>
        </w:tc>
      </w:tr>
      <w:tr>
        <w:trPr>
          <w:trHeight w:val="26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поселений. </w:t>
            </w:r>
          </w:p>
        </w:tc>
      </w:tr>
      <w:tr>
        <w:trPr>
          <w:trHeight w:val="26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бюджетам поселений на выравнивание уровня бюджетной обеспеченности 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3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й для обеспечения земельных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02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2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 собственности муниципальных образований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4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</w:t>
            </w:r>
          </w:p>
        </w:tc>
      </w:tr>
      <w:tr>
        <w:trPr>
          <w:trHeight w:val="53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поселений на реализацию</w:t>
            </w:r>
            <w:r>
              <w:rPr>
                <w:bCs/>
                <w:color w:val="000000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3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67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бюджетам  муниципальных поселений на выполнение передаваемых полномочий  субъектов  Российской Федерации</w:t>
            </w:r>
          </w:p>
        </w:tc>
      </w:tr>
      <w:tr>
        <w:trPr>
          <w:trHeight w:val="42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межбюджетные трансферты, передаваемые бюджетам поселений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5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5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0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 от негосударственных организаций в бюджеты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лиц и юридических лиц на финансовое обеспечение дорожной деятельности.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 денежных  пожертвований, предоставляемых    физическими    лицам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м средств бюджетов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4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1 01050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1 02050 10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услуг учреждениями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2025 10 0000 4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2045 10 0000 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3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0505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98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99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 10 301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 10 301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 502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 502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8 04020 01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пошлина</w:t>
            </w:r>
          </w:p>
        </w:tc>
      </w:tr>
      <w:tr>
        <w:trPr>
          <w:trHeight w:val="34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00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поступления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30.07.2014 г. № 3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поступления  доходов в  бюджет  муниципального образования Батуринское сельское поселение Брюховецкого района по кодам видов (подвидов) классификации доходов бюджетов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97"/>
        <w:gridCol w:w="17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од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939,3</w:t>
            </w:r>
          </w:p>
        </w:tc>
      </w:tr>
      <w:tr>
        <w:trPr>
          <w:trHeight w:val="3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213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4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5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6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 производимые на территории РФ и распределяемые в консолидированный бюджет субъектов РФ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6,6</w:t>
            </w:r>
          </w:p>
          <w:p>
            <w:pPr>
              <w:pStyle w:val="Normal"/>
              <w:jc w:val="right"/>
              <w:rPr/>
            </w:pPr>
            <w:r>
              <w:rPr/>
              <w:t>28,0</w:t>
            </w:r>
          </w:p>
          <w:p>
            <w:pPr>
              <w:pStyle w:val="Normal"/>
              <w:jc w:val="right"/>
              <w:rPr/>
            </w:pPr>
            <w:r>
              <w:rPr/>
              <w:t>1386,7</w:t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</w:tr>
      <w:tr>
        <w:trPr>
          <w:trHeight w:val="2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21 120</w:t>
            </w:r>
          </w:p>
          <w:p>
            <w:pPr>
              <w:pStyle w:val="Normal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 земельные  участки,  государственная собственность на которые не разграничена  и   которые   расположены   в   границах  поселений, а также средства  от  продажи  права  на  заключение договоров  аренды указанных земельных участков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муниципальных органов управления и созданных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33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1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 других уровн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системы Р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4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 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,8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ДО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7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части доходов, зачисляемых в  бюджет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7.2014 г. № 30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краевого бюджета в 2014 году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5560"/>
        <w:gridCol w:w="1418"/>
      </w:tblGrid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3,8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6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8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14,6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4,6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9,2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7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7.2014 г. № 30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 бюджета на 2014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46"/>
        <w:gridCol w:w="652"/>
        <w:gridCol w:w="600"/>
        <w:gridCol w:w="1362"/>
      </w:tblGrid>
      <w:tr>
        <w:trPr>
          <w:tblHeader w:val="true"/>
          <w:trHeight w:val="7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68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3"/>
              <w:rPr/>
            </w:pPr>
            <w:r>
              <w:rPr/>
              <w:t>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,4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4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-спасательных служб и (или) спасательных формирований на территории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0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1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9,3</w:t>
            </w:r>
          </w:p>
        </w:tc>
      </w:tr>
      <w:tr>
        <w:trPr>
          <w:trHeight w:val="2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5,6</w:t>
            </w:r>
          </w:p>
        </w:tc>
      </w:tr>
      <w:tr>
        <w:trPr>
          <w:trHeight w:val="1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,4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0,2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6,2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6,2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служивание  государственного и                    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1,6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30.07.2014 г. № 3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Батуринского сельского поселения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0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0"/>
        <w:gridCol w:w="620"/>
        <w:gridCol w:w="560"/>
        <w:gridCol w:w="540"/>
        <w:gridCol w:w="1220"/>
        <w:gridCol w:w="580"/>
        <w:gridCol w:w="1230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14 год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68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вет муниципального образования Батуринское сельское по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атуринское сельское по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32,1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4,4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1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10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,3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,3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,3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,4</w:t>
            </w:r>
          </w:p>
        </w:tc>
      </w:tr>
      <w:tr>
        <w:trPr>
          <w:trHeight w:val="14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3,2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0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Батуринского сельского поселения Брюховецкого рай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6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униципальным объектам недвижимости- целевое использование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"Проведение конкурсов, фестивалей и соревнований" в Батуринском сельском поселении Брюховецкого района на 2014 го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10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Развитие и применение информационных технологий в Батуринском сельском поселении на 2014 год»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О повышении энергетической эффективности на территории Батуринского сельского поселения» на 2014 год»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устойчивого исполнения местных бюдж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6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1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1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содержанию аварийно-спасательного отря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 в области национальной  безопасности 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едомственной целевой программы  «Профилактика экстремизма и гармонизации межнациональных отношений в Батуринском сельском поселении Брюховецкого района на 2014 год»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10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10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Обеспечение антитеррористической безопасности в Батуринском сельском поселении Брюховецкого района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80,6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1,3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дпрограмме «</w:t>
            </w:r>
            <w:r>
              <w:rPr>
                <w:rFonts w:cs="Calibri"/>
              </w:rPr>
              <w:t>Капитальный ремонт и ремонт автомобильных дорог местного значения Краснодарского края на 2012 - 2014 годы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60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60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3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поселений (за исключением автомобильных дорог федерального значения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3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"Капитальный ремонт и ремонт автомобильных дорог Батуринского сельского поселения на 2014 го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,3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ведомственной целевой программы «Развитие малого и среднего предпринимательства в Батуринском сельском поселении Брюховецкого района» на 2014 го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подготовку градостроительной и землеустроительной документ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5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социального и производственного комплексов, в том числе   объектов   общегражданского назначения, жилья, инфраструк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4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благоустро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4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4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данные полномочия из бюджета района по выполнению полномочий организации утилизации и переработки бытовых и промышленных от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,2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,2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,2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,2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олодежь Батуринского сельского поселения» на 2014 год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целевой программы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6,2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6,2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6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дворцов, домов культуры и других учреждений культуры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4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4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4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еев и постоянных выставок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сфере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 в части кадрового обеспечения сферы культуры и искус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платы труда работникам муниципальных учреждений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3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 спорта, физической культуры и туризм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6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 решению Совета Батуринского сельского поселения Брюховецкого района № 302 от 30 июля 2014 года «О внесении изменений в решение Совета Батуринского сельского поселения Брюховецкого района</w:t>
      </w:r>
      <w:r>
        <w:rPr>
          <w:b/>
        </w:rPr>
        <w:t xml:space="preserve"> </w:t>
      </w:r>
      <w:r>
        <w:rPr/>
        <w:t>от 22 ноября 2013 года № 262 «О бюджете Батуринского сельского поселения  Брюховецкого района на 2014 год».</w:t>
      </w:r>
    </w:p>
    <w:p>
      <w:pPr>
        <w:pStyle w:val="Normal"/>
        <w:ind w:firstLine="708"/>
        <w:jc w:val="both"/>
        <w:rPr/>
      </w:pPr>
      <w:r>
        <w:rPr/>
        <w:t>В связи с увеличением субвенций бюджету поселения на реализацию мероприятий по подпрограмме «</w:t>
      </w:r>
      <w:r>
        <w:rPr>
          <w:rFonts w:cs="Calibri"/>
        </w:rPr>
        <w:t>Капитальный ремонт и ремонт автомобильных дорог местного значения Краснодарского края на 2012 - 2014 годы»</w:t>
      </w:r>
      <w:r>
        <w:rPr/>
        <w:t xml:space="preserve"> и необходимостью передвижения денежных средств, Совет Батуринского сельского поселения решил произвести изменение расходов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tbl>
      <w:tblPr>
        <w:tblW w:w="107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"/>
        <w:gridCol w:w="900"/>
        <w:gridCol w:w="1080"/>
        <w:gridCol w:w="720"/>
        <w:gridCol w:w="936"/>
        <w:gridCol w:w="1224"/>
        <w:gridCol w:w="936"/>
        <w:gridCol w:w="1080"/>
        <w:gridCol w:w="1404"/>
      </w:tblGrid>
      <w:tr>
        <w:trPr/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тные подразделе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КЭС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средств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изменений за год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евой сч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Р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0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0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7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.34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.7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543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3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33,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,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4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2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2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,0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>Батуринского сельского поселения</w:t>
        <w:tab/>
        <w:t xml:space="preserve"> Т.С.Сергеева</w:t>
      </w:r>
    </w:p>
    <w:p>
      <w:pPr>
        <w:pStyle w:val="Normal"/>
        <w:ind w:left="5664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12">
    <w:name w:val=" 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59:00Z</dcterms:created>
  <dc:creator>Boss</dc:creator>
  <dc:description/>
  <cp:keywords/>
  <dc:language>en-US</dc:language>
  <cp:lastModifiedBy>Пользователь</cp:lastModifiedBy>
  <cp:lastPrinted>2014-08-04T08:07:00Z</cp:lastPrinted>
  <dcterms:modified xsi:type="dcterms:W3CDTF">2014-08-06T11:40:00Z</dcterms:modified>
  <cp:revision>542</cp:revision>
  <dc:subject/>
  <dc:title>РЕШЕНИЕ</dc:title>
</cp:coreProperties>
</file>