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ЮХОВЕЦКОГО РАЙОНА</w:t>
      </w:r>
    </w:p>
    <w:p>
      <w:pPr>
        <w:pStyle w:val="Normal"/>
        <w:tabs>
          <w:tab w:val="clear" w:pos="720"/>
          <w:tab w:val="left" w:pos="4678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4678" w:leader="none"/>
        </w:tabs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right" w:pos="963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________________</w:t>
        <w:tab/>
        <w:t>№ _____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Батуринская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Батуринского сельского поселения от 26 октября 2012 года № 209 «Об утверждении Правил благоустройства и санитарного содержания территории Батуринского сельского поселения Брюховец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19 статьи 14 Федерального закона от 06 октября 2003 года № 131-ФЗ «Об общих принципах организации местного самоуправления в Российской Федерации», в соответствии с Уставом Батуринского сельского поселения Брюховецкого района, Совет Батуринского сельского поселения  Брюховецкого района р е ш и 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вета Батуринского сельского поселения от 26 октября 2012 года № 209 «Об утверждении Правил благоустройства и санитарного содержания территории Батуринского сельского поселения Брюховецкого района»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8.4.2.1 пункта 8.4.2 раздела 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sub_108521"/>
      <w:r>
        <w:rPr>
          <w:rFonts w:cs="Times New Roman" w:ascii="Times New Roman" w:hAnsi="Times New Roman"/>
          <w:sz w:val="28"/>
          <w:szCs w:val="28"/>
        </w:rPr>
        <w:t>8.4.2.1. На объектах потребительской сферы допускается установка не более двух информационных вывесок: одна с названием объекта (размером не более 1 кв.м.), другая с реквизитами и режимом работы. В случае, если в одном здании расположено несколько хозяйствующих субъектов, то все информационные вывески необходимо располагать в одной плоскости (горизонтальной или вертикально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(в) окнах (витражах) – запрещено размещать какую-либо информацию (в том числе и рекламного характера), а также плакаты и банне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бособленной территории (в случае если здание торгового или иного объекта находится в глубине двора) разрешается возле входа (въезда) разместить 1 информационную вывеску с наименованием организации и режимом ее работы (площадью не более 1 кв.м.) на объекте недвижимости (в том числе и на заборе). Дублирующая информация должна быть размещена и на самом зда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фасад здания не выходит на центральную улицу, то в дополнение к основной вывеске, допускается размещение дополнительной информационной вывески, в том числе и на боковой поверхности здания или иного объекта недвижим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нформационных вывесок и иных плакатов и баннеров (за исключением рекламных конструкций), относящихся к объектам потребительской сферы, на землях общего пользования запрещено. Размещение рекламных конструкций производится согласно Федерального Закона № 38- ФЗ «О реклам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  общепита и объектам не имеющим самостоятельного выхода на улицу (прилегающую территорию0 размещается устанавливать не более одного штендера площадью не более 1 кв.м. на время работы организации. Размещение штендера не должно мешать движению пешеходов или участникам дорожного движения. Всем остальным размещение штендеров запрещено.».</w:t>
      </w:r>
    </w:p>
    <w:p>
      <w:pPr>
        <w:pStyle w:val="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5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туринского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М.А.Сапронов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                                                   М.А.Сапр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Style24">
    <w:name w:val="Основной текст Знак"/>
    <w:basedOn w:val="Style10"/>
    <w:qFormat/>
    <w:rPr>
      <w:rFonts w:ascii="Calibri" w:hAnsi="Calibri" w:eastAsia="Calibri" w:cs="Times New Roman"/>
    </w:rPr>
  </w:style>
  <w:style w:type="character" w:styleId="Style2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6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9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38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4-12-31T13:16:00Z</cp:lastPrinted>
  <dcterms:modified xsi:type="dcterms:W3CDTF">2014-12-31T09:17:00Z</dcterms:modified>
  <cp:revision>69</cp:revision>
  <dc:subject/>
  <dc:title/>
</cp:coreProperties>
</file>