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438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БАТУР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от 27.11.2014 год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№ </w:t>
            </w:r>
            <w:r>
              <w:rPr>
                <w:sz w:val="28"/>
              </w:rPr>
              <w:t xml:space="preserve">10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атуринска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бюджете Батурин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рюховецкого района на 2015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Батуринского сельского поселения, Совет Батуринского сельского поселения р е ш и л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местного бюджета на 2015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) общий объем доходов в сумме 10341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>13410,9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3) верхний предел муниципального внутреннего долга Батуринского сельского поселения Брюховецкого района на 1 января 2016 года в сумме              3990,0 тыс. рублей, в том числе верхний предел долга по муниципальным гарантиям в сумме 0,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4) профицит (дефицит)  местного бюджета в сумме </w:t>
      </w:r>
      <w:r>
        <w:rPr>
          <w:sz w:val="28"/>
          <w:szCs w:val="28"/>
        </w:rPr>
        <w:t>-3069,3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. Утвердить перечень и коды  главных администраторов доходов и источников финансирования дефицита местного   бюджета,</w:t>
      </w:r>
      <w:r>
        <w:rPr>
          <w:sz w:val="28"/>
          <w:szCs w:val="28"/>
        </w:rPr>
        <w:t xml:space="preserve"> и закрепляемые за ними виды (подвиды) доходов и источников финансирования дефицита местного бюджета</w:t>
      </w:r>
      <w:r>
        <w:rPr>
          <w:bCs/>
          <w:sz w:val="28"/>
          <w:szCs w:val="28"/>
        </w:rPr>
        <w:t xml:space="preserve"> -  органов государственной власти Краснодарского края и  органов  местного самоуправления Батурин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. Утвердить объем поступлений доходов в местный бюджет </w:t>
      </w:r>
      <w:r>
        <w:rPr>
          <w:sz w:val="28"/>
          <w:szCs w:val="28"/>
        </w:rPr>
        <w:t>по кодам видов (подвидов) доходов и классификации операций сектора муниципального управления, относящихся к доходам бюджетов, на 2015 год</w:t>
      </w:r>
      <w:r>
        <w:rPr>
          <w:color w:val="000000"/>
          <w:sz w:val="28"/>
          <w:szCs w:val="28"/>
        </w:rPr>
        <w:t xml:space="preserve">  в суммах согласно приложению 2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в составе доходов местного бюджета безвозмездные поступления из краевого бюджета в 2015 году согласно приложению 3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Установить, что безвозмездные поступления от физических и юридических лиц, имеющие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твердить 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  <w:r>
        <w:rPr>
          <w:color w:val="000000"/>
          <w:sz w:val="28"/>
          <w:szCs w:val="28"/>
        </w:rPr>
        <w:t xml:space="preserve"> согласно приложению 4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местного бюджета на 2015 год согласно приложению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Утвердить в составе ведомственной структуры расходов местного бюджета на 2015 год (приложение 5 к  настоящему решению)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) резервный фонд администрации Батуринского сельского поселения Брюховецкого района в сумме 0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Утвердить источники внутреннего финансирования дефицита местного бюджета, перечень статей и видов источников финансирования дефицитов бюджетов  на 2015 год согласно приложению 6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Не использованные по состоянию на 1 января 2015 года  межбюджетные трансферты, полученные в форме иных межбюджетных трансфертов, имеющие целевое назначение, подлежат возврату в районный бюджет в порядке, установленном финансовым управлением администрации муниципального образования Брюховецкий район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            1 января 2015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при наличии  потребности в указанных трансфертах в порядке, установленном финансовым управлением администрации муниципального образования Брюховец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Батуринского сельского поселения Брюховецкого район</w:t>
      </w:r>
      <w:bookmarkStart w:id="0" w:name="sub_1101"/>
      <w:r>
        <w:rPr>
          <w:rFonts w:cs="Times New Roman" w:ascii="Times New Roman" w:hAnsi="Times New Roman"/>
          <w:sz w:val="28"/>
          <w:szCs w:val="28"/>
        </w:rPr>
        <w:t>а на 2015 год в сумме 2200,0 тыс. рублей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случаях, предусмотренных ведомственной структурой расходов местного бюджета на 2015 год по соответствующим целевым статьям и группам видов расходов согласно приложениям 4 и 5 к настоящему решению, в порядке, предусмотренном принимаемыми в соответствии с настоящим решением нормативными правовыми актами администрации Батуринского сельского поселения Брюховец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субсидии иным некоммерческим организациям,  не являющимся муниципальными учреждениями, в соответствии с частью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4 и 5 к настоящему решению</w:t>
      </w:r>
      <w:r>
        <w:rPr>
          <w:rFonts w:cs="Times New Roman" w:ascii="Times New Roman" w:hAnsi="Times New Roman"/>
          <w:sz w:val="28"/>
          <w:szCs w:val="28"/>
        </w:rPr>
        <w:t xml:space="preserve"> и (или) сводной бюджетной росписью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е, установленном нормативными правовыми администрации Батуринского сельского поселения Брюховецкого район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Установить, что администрация муниципального образования Брюховецкий район не вправе принимать решения, приводящие к увеличению в 2015 году штатной численности муниципальных служащих Батуринского сельского поселения Брюховецкого района, за исключением случаев принятия решений о наделении исполнительных органов местного самоуправления Батуринского сельского поселения Брюховец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</w:t>
      </w:r>
      <w:r>
        <w:rPr>
          <w:rFonts w:cs="Times New Roman" w:ascii="Times New Roman" w:hAnsi="Times New Roman"/>
          <w:sz w:val="28"/>
          <w:szCs w:val="28"/>
        </w:rPr>
        <w:t xml:space="preserve">а также ликвидации подведомственных исполнительным органам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Установить, что в 2015 году органы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sz w:val="28"/>
        </w:rPr>
        <w:t xml:space="preserve">, муниципальные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sz w:val="28"/>
        </w:rPr>
        <w:t xml:space="preserve">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sz w:val="28"/>
        </w:rPr>
        <w:t xml:space="preserve">, лицам, замещающим должност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sz w:val="28"/>
        </w:rPr>
        <w:t>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твердить программу муниципальных внутренних заимствований Батуринского сельского поселения Брюховецкого района на 2015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становить предельный объем муниципального долга Батуринского сельского поселения Брюховецкого района на 2015 год в сумме 790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Установить предельный объем расходов на обслуживание муниципального долга Батуринского сельского поселения Брюховецкого района на 2015 год в сумме 500,0 тыс. рублей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Утвердить программу муниципальных гарантий Батуринского сельского поселения Брюховецкого района в валюте Российской Федерации на 2015 год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изменение наименования главного распорядителя бюджетных средств и (или) изменение системы исполнительных органов местного самоуправления </w:t>
      </w:r>
      <w:r>
        <w:rPr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сение изменений в муниципальн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, распределения и (или) перераспределения средств местного бюджета между главными распорядителями средств местного бюджета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</w:t>
      </w:r>
      <w:r>
        <w:rPr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зменение и (или) уточнение бюджетной классифик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местного бюджета на предоставление субсидий  на конкурсной основе индивидуальным предпринимателям, физическим и юридическим лицам, после подведения итогов конкурса за исключением случаев, установленных настоящей решени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.1. Установить, что в 2015 году уменьшение общего объема бюджетных ассигнований, утвержденных в установленном порядке главному распорядителю бюджетных средств местного бюджета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казенными учреждениями,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 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 настоящее решение не вносятся, за исключением случая прекращения действия показателей сводной бюджетной росписи в связи с принятием решения о местном бюджете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1. Нормативные правовые акты Батуринского сельского поселения Брюховец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Настоящее решение вступает в силу с 1 января 2015 года, но не ранее чем через один месяц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Батури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Брюховецкого района                                                      М.А.Сапр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Батури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Брюховецкого района                                                      М.А.Сапро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</w:tblGrid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</w:t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ур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юховецкого района</w:t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от 27.11.2014 № 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е администраторы доходов  и источников финансирования бюджета Батуринского сельского поселения Брюхов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624"/>
        <w:gridCol w:w="5580"/>
      </w:tblGrid>
      <w:tr>
        <w:trPr>
          <w:trHeight w:val="517" w:hRule="atLeast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593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 бюджета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7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105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8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14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6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88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3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, 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7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</w:tr>
      <w:tr>
        <w:trPr>
          <w:trHeight w:val="16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12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112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</w:t>
            </w:r>
            <w:r>
              <w:rPr>
                <w:b/>
                <w:bCs/>
              </w:rPr>
              <w:t>Батуринского сельского поселения Брюховецкого района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, а также средства 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я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й затрат государства бюджетов поселений</w:t>
            </w:r>
          </w:p>
        </w:tc>
      </w:tr>
      <w:tr>
        <w:trPr>
          <w:trHeight w:val="35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3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биторской задолженности прошлых лет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4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от продажи квартир, находящихся в собственности муниципальных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2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 собственности  муниципальны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 от реализации имущества, находящегося в оперативном управлении учреждений, находящихся в ведении органов управления  муниципальны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 от реализации имущества, находящегося в оперативном управлении учреждений, находящихся в ведении органов управления  муниципальных поселений (за исключением имущества муниципальных бюджетных и автономных учреждений), в части реализации материальных запасов 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реализации основных средств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за выполнение  определенных функц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целевых средств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я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поселений</w:t>
            </w:r>
          </w:p>
        </w:tc>
      </w:tr>
      <w:tr>
        <w:trPr>
          <w:trHeight w:val="2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. </w:t>
            </w:r>
          </w:p>
        </w:tc>
      </w:tr>
      <w:tr>
        <w:trPr>
          <w:trHeight w:val="2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выравнивание уровня бюджетной обеспеченности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й для обеспечения земельных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4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</w:t>
            </w:r>
          </w:p>
        </w:tc>
      </w:tr>
      <w:tr>
        <w:trPr>
          <w:trHeight w:val="53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поселений на реализацию</w:t>
            </w:r>
            <w:r>
              <w:rPr>
                <w:bCs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3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7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бюджетам  муниципальных поселений на выполнение передаваемых полномочий  субъектов  Российской Федерации</w:t>
            </w:r>
          </w:p>
        </w:tc>
      </w:tr>
      <w:tr>
        <w:trPr>
          <w:trHeight w:val="42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0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.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 денежных  пожертвований, предоставляемых    физическими    лицам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м средств бюджетов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услуг учреждениями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45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9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502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502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00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т   27.11.2014г. 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 муниципального образования Батуринское сельское поселение Брюховецкого района по кодам видов (подвидов) классификации до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0,0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7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8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 и   которые   расположены   в   границах  поселений, а также средства  от  продажи  права  на  заключение договоров  аренды указанных земельных участков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 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4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 № 3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Батуринского сельского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>поселен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т  27.11.2014г.   № 10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5 году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5560"/>
        <w:gridCol w:w="1418"/>
      </w:tblGrid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,6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1,6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5,6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 № 4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Батуринского сельского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>поселения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т  27.11.2014г.  № 10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5 год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0,9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9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6,1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,3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8,3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8,3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5654" w:right="1037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right="1037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4956" w:right="1037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Брюховецкого района</w:t>
      </w:r>
      <w:r>
        <w:rPr>
          <w:spacing w:val="-2"/>
          <w:sz w:val="28"/>
          <w:szCs w:val="28"/>
        </w:rPr>
        <w:br/>
        <w:t xml:space="preserve">      </w:t>
      </w:r>
      <w:r>
        <w:rPr>
          <w:spacing w:val="-8"/>
          <w:sz w:val="28"/>
          <w:szCs w:val="28"/>
        </w:rPr>
        <w:t xml:space="preserve">от  27.11.2014 года </w:t>
      </w:r>
      <w:r>
        <w:rPr>
          <w:sz w:val="28"/>
          <w:szCs w:val="28"/>
        </w:rPr>
        <w:t>№ 10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right="103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5654" w:right="1037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ind w:left="-180" w:firstLine="180"/>
        <w:rPr/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Брюховецкого района на 2015 год</w:t>
      </w:r>
    </w:p>
    <w:p>
      <w:pPr>
        <w:pStyle w:val="Normal"/>
        <w:shd w:fill="FFFFFF" w:val="clear"/>
        <w:ind w:left="62" w:hanging="0"/>
        <w:jc w:val="right"/>
        <w:rPr/>
      </w:pPr>
      <w:r>
        <w:rPr/>
        <w:t>тыс.рублей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3947"/>
        <w:gridCol w:w="740"/>
        <w:gridCol w:w="483"/>
        <w:gridCol w:w="655"/>
        <w:gridCol w:w="1080"/>
        <w:gridCol w:w="685"/>
        <w:gridCol w:w="1318"/>
      </w:tblGrid>
      <w:tr>
        <w:trPr>
          <w:trHeight w:val="97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3"/>
                <w:sz w:val="22"/>
                <w:szCs w:val="22"/>
              </w:rPr>
              <w:t xml:space="preserve">п/ 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д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3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0,9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Батуринского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1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25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5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туринского сельского посел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ддд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4,7</w:t>
            </w:r>
          </w:p>
        </w:tc>
      </w:tr>
      <w:tr>
        <w:trPr>
          <w:trHeight w:val="4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,5</w:t>
            </w:r>
          </w:p>
        </w:tc>
      </w:tr>
      <w:tr>
        <w:trPr>
          <w:trHeight w:val="8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70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61" w:leader="none"/>
              </w:tabs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38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муниципаль</w:t>
              <w:softHyphen/>
              <w:t>ного образования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61" w:leader="none"/>
              </w:tabs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и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61" w:leader="none"/>
              </w:tabs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81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4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Функционирование  </w:t>
            </w:r>
            <w:r>
              <w:rPr>
                <w:sz w:val="22"/>
                <w:szCs w:val="22"/>
              </w:rPr>
              <w:t>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8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8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53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и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2</w:t>
            </w:r>
          </w:p>
        </w:tc>
      </w:tr>
      <w:tr>
        <w:trPr>
          <w:trHeight w:val="16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ми) органами, казенными учреждениями, органами управления государствен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,2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ю  и организации деятельности административных комисс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6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6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зервный фонд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ругие   общегосударствен</w:t>
              <w:softHyphen/>
            </w:r>
            <w:r>
              <w:rPr>
                <w:sz w:val="22"/>
                <w:szCs w:val="22"/>
              </w:rPr>
              <w:t xml:space="preserve">ные вопросы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1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оприятия ведомственной целевой программы «Компенсационные выплаты руководителям территориального общественного самоуправления в Батуринском сельском поселении Брюховецкого района» на 2015 год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ми) органами, казенными учреждениями, органами управления государствен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ми фондам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едомственной целевой программы «Проведение конкурсов, фестивалей, соревнований  в Батуринском сельское  поселение  Брюховецкого района» на 201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8</w:t>
            </w:r>
          </w:p>
        </w:tc>
      </w:tr>
      <w:tr>
        <w:trPr>
          <w:trHeight w:val="7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билизационная и вне</w:t>
              <w:softHyphen/>
            </w:r>
            <w:r>
              <w:rPr>
                <w:spacing w:val="-1"/>
                <w:sz w:val="22"/>
                <w:szCs w:val="22"/>
              </w:rPr>
              <w:t>войсковая подготов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55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устойчивого исполнения местных бюджет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2 6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95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Осуществление первичного </w:t>
            </w:r>
            <w:r>
              <w:rPr>
                <w:spacing w:val="-1"/>
                <w:sz w:val="22"/>
                <w:szCs w:val="22"/>
              </w:rPr>
              <w:t>воинского учета на терри</w:t>
              <w:softHyphen/>
            </w:r>
            <w:r>
              <w:rPr>
                <w:spacing w:val="-3"/>
                <w:sz w:val="22"/>
                <w:szCs w:val="22"/>
              </w:rPr>
              <w:t>ториях, где отсутствуют во</w:t>
              <w:softHyphen/>
            </w:r>
            <w:r>
              <w:rPr>
                <w:sz w:val="22"/>
                <w:szCs w:val="22"/>
              </w:rPr>
              <w:t>енные комиссари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2 6 51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16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ми) органами, казенными учреждениями, органами управления государствен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2 6 51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7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Национальная       безопас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ность     и     правоохрани</w:t>
              <w:softHyphen/>
              <w:t>тельная деятель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6</w:t>
            </w:r>
          </w:p>
        </w:tc>
      </w:tr>
      <w:tr>
        <w:trPr>
          <w:trHeight w:val="8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</w:t>
              <w:softHyphen/>
              <w:t>тории от чрезвычайных си</w:t>
              <w:softHyphen/>
              <w:t>туаций природного и тех</w:t>
              <w:softHyphen/>
              <w:t>ногенного характера, граж</w:t>
              <w:softHyphen/>
              <w:t>данск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едомственной целевой программы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ведомственной целевой программы по гражданской оборон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3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06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ведомственной целевой программы по предупреждению и ликвидации терроризма и экстремизма на территории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2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содержанию аварийно-спасательного отря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</w:tr>
      <w:tr>
        <w:trPr>
          <w:trHeight w:val="36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</w:tr>
      <w:tr>
        <w:trPr>
          <w:trHeight w:val="35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Обеспечение пожарной </w:t>
            </w: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14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оприятия ведомственной целевой программы по пожарной 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1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99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6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ведомственной целевой программы по обеспечению антитеррористической безопасности и экстремизм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0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8,0</w:t>
            </w:r>
          </w:p>
        </w:tc>
      </w:tr>
      <w:tr>
        <w:trPr>
          <w:trHeight w:val="52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7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Комплексное и устойчивое развитие Батурин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FF0000"/>
                <w:spacing w:val="-8"/>
                <w:sz w:val="22"/>
                <w:szCs w:val="22"/>
              </w:rPr>
            </w:pPr>
            <w:r>
              <w:rPr>
                <w:color w:val="FF0000"/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9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строительству, модернизации, ремонту и содержан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10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6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10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108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ведомственной</w:t>
            </w:r>
            <w:r>
              <w:rPr>
                <w:spacing w:val="-2"/>
                <w:sz w:val="22"/>
                <w:szCs w:val="22"/>
              </w:rPr>
              <w:t xml:space="preserve"> целевой  программы «Информационное обеспечение в Батуринском сельском поселении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1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1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68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8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5 год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0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Жилищно-коммунальное </w:t>
            </w:r>
            <w:r>
              <w:rPr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6,1</w:t>
            </w:r>
          </w:p>
        </w:tc>
      </w:tr>
      <w:tr>
        <w:trPr>
          <w:trHeight w:val="2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Коммунальное хозяйст</w:t>
              <w:softHyphen/>
            </w:r>
            <w:r>
              <w:rPr>
                <w:sz w:val="22"/>
                <w:szCs w:val="22"/>
              </w:rPr>
              <w:t>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ероприятия ведомственной целевой программы «Коммунальное хозяйство в Батуринском сельском поселении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2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ероприятия ведомственной целевой программы по развитию водоснабжения в сельской мест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0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8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ведомственной</w:t>
            </w:r>
            <w:r>
              <w:rPr>
                <w:spacing w:val="-1"/>
                <w:sz w:val="22"/>
                <w:szCs w:val="22"/>
              </w:rPr>
              <w:t xml:space="preserve"> целевой программы в области коммунального хозяйства МБУ «Батуринский исток»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8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по уличному освещ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3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0 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озеленению территории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организации и содержанию мест захорон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переданным полномочиям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2 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2 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1</w:t>
            </w:r>
          </w:p>
        </w:tc>
      </w:tr>
      <w:tr>
        <w:trPr>
          <w:trHeight w:val="13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Мероприятия ведомственной целевой программы по обеспечению  деятельности (оказанию услуг)  МБУ «Услуги населению»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</w:tr>
      <w:tr>
        <w:trPr>
          <w:trHeight w:val="8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</w:tr>
      <w:tr>
        <w:trPr>
          <w:trHeight w:val="127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Мероприятия ведомственной целевой программы по обеспечению  деятельности (оказанию услуг) МБУ «Батуринский исток»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>
          <w:trHeight w:val="8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>
          <w:trHeight w:val="40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7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Молодежная    политика    и </w:t>
            </w: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7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едомственной целевой программы  «Молодежь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по молодежной политик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1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1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1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Культура,     кинематогра</w:t>
              <w:softHyphen/>
            </w:r>
            <w:r>
              <w:rPr>
                <w:b/>
                <w:bCs/>
                <w:sz w:val="22"/>
                <w:szCs w:val="22"/>
              </w:rPr>
              <w:t xml:space="preserve">фия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,3</w:t>
            </w:r>
          </w:p>
        </w:tc>
      </w:tr>
      <w:tr>
        <w:trPr>
          <w:trHeight w:val="42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3</w:t>
            </w:r>
          </w:p>
        </w:tc>
      </w:tr>
      <w:tr>
        <w:trPr>
          <w:trHeight w:val="133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культуры в Батуринском сельском поселении Брюховецкого района» на 2015 год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3</w:t>
            </w:r>
          </w:p>
        </w:tc>
      </w:tr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орцов, домов культуры и других учреждений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9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 обеспечению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01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51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Развитие музеев и постоянных вы</w:t>
            </w:r>
            <w:r>
              <w:rPr>
                <w:sz w:val="22"/>
                <w:szCs w:val="22"/>
              </w:rPr>
              <w:t>ставо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97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89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38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3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10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9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5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е мероприятия в сфере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1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1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Физиче</w:t>
              <w:softHyphen/>
              <w:t>ская культура и 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3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Физическая     культура     и </w:t>
            </w: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4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физической культуры и спорта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Мероприятия ведомственной целевой программы в области </w:t>
            </w:r>
            <w:r>
              <w:rPr>
                <w:sz w:val="22"/>
                <w:szCs w:val="22"/>
              </w:rPr>
              <w:t xml:space="preserve"> спорта, </w:t>
            </w:r>
            <w:r>
              <w:rPr>
                <w:spacing w:val="-1"/>
                <w:sz w:val="22"/>
                <w:szCs w:val="22"/>
              </w:rPr>
              <w:t>физической культуры и  ту</w:t>
              <w:softHyphen/>
            </w:r>
            <w:r>
              <w:rPr>
                <w:sz w:val="22"/>
                <w:szCs w:val="22"/>
              </w:rPr>
              <w:t>ризм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102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102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4</w:t>
            </w:r>
          </w:p>
        </w:tc>
      </w:tr>
      <w:tr>
        <w:trPr>
          <w:trHeight w:val="79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89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5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80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1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6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(государственного) муниципального долг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1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5654" w:right="1037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right="1037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4956" w:right="1037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Брюховецкого района</w:t>
      </w:r>
      <w:r>
        <w:rPr>
          <w:spacing w:val="-2"/>
          <w:sz w:val="28"/>
          <w:szCs w:val="28"/>
        </w:rPr>
        <w:br/>
        <w:t xml:space="preserve">      </w:t>
      </w:r>
      <w:r>
        <w:rPr>
          <w:spacing w:val="-8"/>
          <w:sz w:val="28"/>
          <w:szCs w:val="28"/>
        </w:rPr>
        <w:t xml:space="preserve">от  27.11.2014 года </w:t>
      </w:r>
      <w:r>
        <w:rPr>
          <w:sz w:val="28"/>
          <w:szCs w:val="28"/>
        </w:rPr>
        <w:t>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/>
      </w:pPr>
      <w:r>
        <w:rPr/>
        <w:t xml:space="preserve">на 2015 год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</w:t>
      </w:r>
      <w:r>
        <w:rPr>
          <w:b w:val="false"/>
          <w:sz w:val="24"/>
          <w:szCs w:val="28"/>
        </w:rPr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860"/>
        <w:gridCol w:w="1440"/>
      </w:tblGrid>
      <w:tr>
        <w:trPr>
          <w:trHeight w:val="9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9,3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9,3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0 00 00 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3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0 00 05 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9,3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5 0000 8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            предоставленные внутри    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2 05 0001 5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  бюджетам поселений из бюджетов муниципальных районов в 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2 05 0001 6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  бюджетам поселений из бюджетов муниципальных районов 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069,3</w:t>
            </w:r>
          </w:p>
        </w:tc>
      </w:tr>
      <w:tr>
        <w:trPr>
          <w:trHeight w:val="7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331,6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331,6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331,6</w:t>
            </w:r>
          </w:p>
        </w:tc>
      </w:tr>
      <w:tr>
        <w:trPr>
          <w:trHeight w:val="866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331,6</w:t>
            </w:r>
          </w:p>
        </w:tc>
      </w:tr>
      <w:tr>
        <w:trPr>
          <w:trHeight w:val="727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0,9</w:t>
            </w:r>
          </w:p>
        </w:tc>
      </w:tr>
      <w:tr>
        <w:trPr>
          <w:trHeight w:val="727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0,9</w:t>
            </w:r>
          </w:p>
        </w:tc>
      </w:tr>
      <w:tr>
        <w:trPr>
          <w:trHeight w:val="80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0,9</w:t>
            </w:r>
          </w:p>
        </w:tc>
      </w:tr>
      <w:tr>
        <w:trPr>
          <w:trHeight w:val="87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0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№ 7</w:t>
      </w:r>
    </w:p>
    <w:p>
      <w:pPr>
        <w:pStyle w:val="Normal"/>
        <w:ind w:left="5664" w:hanging="0"/>
        <w:rPr/>
      </w:pPr>
      <w:r>
        <w:rPr/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/>
        <w:t xml:space="preserve">Батуринского сельского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/>
        <w:t>поселения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от 27.11.2014г.  №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муниципальных 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атуринского сельского поселения  на 2015 год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62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Батуринского сельского поселения Брюховецкого района,  всего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сельского поселения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 договору о предоставлении бюджетного креди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99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>
          <w:trHeight w:val="1474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/>
                <w:sz w:val="28"/>
                <w:szCs w:val="20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28"/>
                <w:szCs w:val="20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/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/>
                <w:sz w:val="28"/>
                <w:szCs w:val="20"/>
              </w:rPr>
              <w:t>Батур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/>
                <w:sz w:val="28"/>
                <w:szCs w:val="20"/>
              </w:rPr>
              <w:t>от   27.11.2014г.   № 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грамма муниципальных гарантий муниципального образования Батуринское сельское поселение в валюте Российской Федерации  на 2015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 2015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207"/>
        <w:gridCol w:w="2143"/>
        <w:gridCol w:w="1736"/>
        <w:gridCol w:w="2343"/>
        <w:gridCol w:w="1728"/>
        <w:gridCol w:w="1932"/>
        <w:gridCol w:w="1749"/>
      </w:tblGrid>
      <w:tr>
        <w:trPr>
          <w:trHeight w:val="6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both"/>
              <w:rPr/>
            </w:pPr>
            <w:r>
              <w:rPr/>
              <w:t>гарантирования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тегории</w:t>
            </w:r>
          </w:p>
          <w:p>
            <w:pPr>
              <w:pStyle w:val="Normal"/>
              <w:jc w:val="both"/>
              <w:rPr/>
            </w:pPr>
            <w:r>
              <w:rPr/>
              <w:t>принципал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гарантий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7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both"/>
              <w:rPr/>
            </w:pPr>
            <w:r>
              <w:rPr/>
              <w:t>наличие права</w:t>
            </w:r>
          </w:p>
          <w:p>
            <w:pPr>
              <w:pStyle w:val="Normal"/>
              <w:ind w:left="-57" w:right="-40" w:hanging="0"/>
              <w:jc w:val="both"/>
              <w:rPr/>
            </w:pPr>
            <w:r>
              <w:rPr/>
              <w:t>регрессного треб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>
          <w:trHeight w:val="3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36"/>
        <w:gridCol w:w="2235"/>
        <w:gridCol w:w="1117"/>
        <w:gridCol w:w="836"/>
        <w:gridCol w:w="1310"/>
        <w:gridCol w:w="1462"/>
        <w:gridCol w:w="1226"/>
        <w:gridCol w:w="1869"/>
        <w:gridCol w:w="1608"/>
      </w:tblGrid>
      <w:tr>
        <w:trPr/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ind w:firstLine="22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1985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 муниципальных гарантий муниципального образования Батуринское сельское поселение по возможным гарантийным случаям, в 2015 год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7452"/>
      </w:tblGrid>
      <w:tr>
        <w:trPr/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 по возможным гарантийным случаям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униципального  бюджета, всего</w:t>
            </w:r>
          </w:p>
        </w:tc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Сергеева Татьяна</cp:lastModifiedBy>
  <cp:lastPrinted>2014-12-03T08:02:00Z</cp:lastPrinted>
  <dcterms:modified xsi:type="dcterms:W3CDTF">2014-12-03T10:39:00Z</dcterms:modified>
  <cp:revision>437</cp:revision>
  <dc:subject/>
  <dc:title>РЕШЕНИЕ</dc:title>
</cp:coreProperties>
</file>