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АДМИНИСТРАЦИЯ БАТУРИНСКОГО СЕЛЬСКОГО ПОСЕЛЕНИЯ БРЮХОВЕЦКОГО РАЙОН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ОСТАНО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т________________                                                        № 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Батуринска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О внесении изменений в постановление администрации Батуринского сельского поселения от 22 февраля 2011 года № 19 «Об утверждении административного регламента администрации Батуринского сельского поселения Брюховецкого района </w:t>
      </w:r>
      <w:r>
        <w:rPr>
          <w:b/>
          <w:bCs/>
          <w:sz w:val="28"/>
          <w:szCs w:val="28"/>
        </w:rPr>
        <w:t>предоставления муниципальной услуги «Выдача разрешений на строительство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18 июля 2011 года № 243 – ФЗ «О внесении изменений в Градостроительный кодекс Российской Федерации и отдельные законодательные акты Российской Федерации», в целях повышения эффективности деятельности администрации Батуринского сельского посления Брюховецкого района, в соответствии с уставом Батуринского сельского      поселения Брюховецкого района, 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1. Внести </w:t>
      </w:r>
      <w:r>
        <w:rPr>
          <w:sz w:val="28"/>
        </w:rPr>
        <w:t xml:space="preserve">в постановление администрации Батуринского сельского поселения от 22 февраля 2011 года № 19 «Об утверждении административного регламента администрации Батуринского сельского поселения Брюховецкого района </w:t>
      </w:r>
      <w:r>
        <w:rPr>
          <w:bCs/>
          <w:sz w:val="28"/>
          <w:szCs w:val="28"/>
        </w:rPr>
        <w:t>предоставления муниципальной услуги «Выдача разрешений на строительство» следующие изменения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подпункт 1.4.1. пункта 1.4 раздела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4.1. Разрешение на строительство – документ, подтверждающий соответствие проектной документации  требованиям градостроительного плана земельного участка </w:t>
      </w:r>
      <w:r>
        <w:rPr>
          <w:rFonts w:eastAsia="Calibri"/>
          <w:sz w:val="28"/>
          <w:szCs w:val="28"/>
        </w:rPr>
        <w:t xml:space="preserve">или проекту планировки территории и проекту межевания территории (в случае строительства, реконструкции линейных объектов) </w:t>
      </w:r>
      <w:r>
        <w:rPr>
          <w:sz w:val="28"/>
          <w:szCs w:val="28"/>
        </w:rPr>
        <w:t>и дающий застройщику право осуществлять строительство, реконструкцию объектов капитального строительства, за исключением случаев, предусмотренных настоящим Кодексом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2 регламен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в подпункте 2.1.4.1. пункта 2.1.4 слова «, капитального ремонта»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в подпункте 2.1.4.2. пункта 2.1.4 слова «, капитального ремонта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дпункт 4 пункта 2.1.4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оссийской Федерации), положительное заключение государственной экологической экспертизы проектной   документации в   случаях,  предусмотренных  частью   6 статьи 49 Градостроительного кодекса Российской Федерации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3.1.6. пункта 3.1 раздела 3 регламента слово «этажности» заменить словами «количестве этаж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№ 3 к регламенту в форме разрешения на строительство слова «, капитальный ремонт» исключить.</w:t>
      </w:r>
    </w:p>
    <w:p>
      <w:pPr>
        <w:pStyle w:val="Style14"/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Style14"/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лава Батуринского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</w:t>
            </w:r>
            <w:r>
              <w:rPr>
                <w:sz w:val="28"/>
                <w:szCs w:val="28"/>
                <w:lang w:eastAsia="en-US"/>
              </w:rPr>
              <w:t xml:space="preserve">              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07" w:leader="none"/>
              </w:tabs>
              <w:ind w:firstLine="244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ab/>
              <w:t xml:space="preserve">     Н.Е.Цыцора</w:t>
            </w:r>
          </w:p>
        </w:tc>
      </w:tr>
    </w:tbl>
    <w:p>
      <w:pPr>
        <w:pStyle w:val="Style14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Батуринского сельского поселения Брюховецкого района от_______________ №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</w:rPr>
        <w:t>О внесении изменений в постановление администрации Батуринского сельского поселения от 22 февраля 2011 года № 19</w:t>
      </w:r>
      <w:r>
        <w:rPr>
          <w:b/>
          <w:sz w:val="28"/>
        </w:rPr>
        <w:t xml:space="preserve"> «</w:t>
      </w:r>
      <w:r>
        <w:rPr>
          <w:sz w:val="28"/>
        </w:rPr>
        <w:t>Об утверждении административного регламента администрации Батуринского сельского поселения Брюховецкого предоставления муниципальной услуги «Выдача разрешения на строительство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4252"/>
      </w:tblGrid>
      <w:tr>
        <w:trPr>
          <w:trHeight w:val="456" w:hRule="atLeast"/>
        </w:trPr>
        <w:tc>
          <w:tcPr>
            <w:tcW w:w="53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внесе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Главой Батуринского сельского поселения Брюхов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ставитель проек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пециалист 2 категории -юрист администрации Батуринского сельского поселения Брюхов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пециалист 2 категории администрации Батуринского сельского поселения Брюхов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зослать Г.А.Коломиец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.Е.Цыцор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.А.Сапронов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.И.Лях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ind w:left="5387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22:00Z</dcterms:created>
  <dc:creator>Пользователь</dc:creator>
  <dc:description/>
  <cp:keywords/>
  <dc:language>en-US</dc:language>
  <cp:lastModifiedBy>Пользователь</cp:lastModifiedBy>
  <cp:lastPrinted>2011-03-02T07:51:00Z</cp:lastPrinted>
  <dcterms:modified xsi:type="dcterms:W3CDTF">2012-03-23T04:45:00Z</dcterms:modified>
  <cp:revision>27</cp:revision>
  <dc:subject/>
  <dc:title/>
</cp:coreProperties>
</file>