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АТУРИНСКОГО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position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-20"/>
          <w:sz w:val="32"/>
          <w:szCs w:val="32"/>
        </w:rPr>
        <w:t>ПОСТАНОВЛЕНИЕ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                                                        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атур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Батуринского сельского поселения от 08 ноября 2013 года № 161 «Об утверждении перечня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 года № 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июля 2010 года № 925 «О мерах по реализации отдельных положений Федерального закона «О противодействии коррупции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Батуринского сельского поселения от 08 ноября 2013 года № 161 «Об утверждении перечня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2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«2. Установить, что муниципальный служащий, замещавший должность муниципальной службы в администрации Батуринского сельского поселения, включенную в вышеуказанн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в течение двух лет после увольнения с муниципальной службы обязан при заключении трудовых и (или) гражданско-правовых договоров на выполнение работ (оказание услуг) сообщить работодателю сведения о последнем месте своей службы.»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приложение к 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2. Специалисту 2 категории администрации Батуринского сельского поселения (Лях) ознакомить муниципальных служащих администрации Батуринского сельского поселения, замещающих должности муниципальной службы, включенные в вышеуказанн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с настоящим постановлением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/>
      </w:pPr>
      <w:bookmarkStart w:id="5" w:name="sub_3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специалиста 2 категории администрации Батуринского сельского поселения Е.И.Л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6"/>
      <w:bookmarkStart w:id="10" w:name="sub_6"/>
      <w:bookmarkEnd w:id="1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3293"/>
      </w:tblGrid>
      <w:tr>
        <w:trPr/>
        <w:tc>
          <w:tcPr>
            <w:tcW w:w="6561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атуринского</w:t>
              <w:br/>
              <w:t>сельского поселения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Сапронов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39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Heading1"/>
        <w:spacing w:before="0" w:after="0"/>
        <w:ind w:left="539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дминистрации Батуринского сельского поселения</w:t>
      </w:r>
    </w:p>
    <w:p>
      <w:pPr>
        <w:pStyle w:val="Heading1"/>
        <w:spacing w:before="0" w:after="0"/>
        <w:ind w:left="583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___ № ______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3 № 161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должностей муниципальной службы администрации Батуринского сельского поселения, при замещении которых распространяются</w:t>
        <w:br/>
        <w:t>ограничения, предусмотренные статьей 12 Федерального закона</w:t>
        <w:br/>
        <w:t>от 25 декабря 2008 года № 273-ФЗ «О противодействии корруп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ст 2 категории администрации Батури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3293"/>
      </w:tblGrid>
      <w:tr>
        <w:trPr/>
        <w:tc>
          <w:tcPr>
            <w:tcW w:w="6561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атуринского</w:t>
              <w:br/>
              <w:t>сельского поселения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Сапронова»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атуринского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от  _______________  № 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Батуринского сельского поселения от 08 ноября 2013 года № 161 «Об утверждении перечня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2272"/>
      </w:tblGrid>
      <w:tr>
        <w:trPr/>
        <w:tc>
          <w:tcPr>
            <w:tcW w:w="77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ён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ой Батури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Сапрон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Лях</w:t>
            </w:r>
          </w:p>
        </w:tc>
      </w:tr>
      <w:tr>
        <w:trPr>
          <w:trHeight w:val="1462" w:hRule="atLeast"/>
        </w:trPr>
        <w:tc>
          <w:tcPr>
            <w:tcW w:w="77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– финансист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Серг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делопроизводство-   1 экз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окуратура -          1 экз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Style20">
    <w:name w:val="Подзаголовок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98780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44:00Z</dcterms:created>
  <dc:creator>Главный специалист</dc:creator>
  <dc:description/>
  <cp:keywords/>
  <dc:language>en-US</dc:language>
  <cp:lastModifiedBy>Пользователь</cp:lastModifiedBy>
  <cp:lastPrinted>2014-07-09T21:46:00Z</cp:lastPrinted>
  <dcterms:modified xsi:type="dcterms:W3CDTF">2014-07-26T06:30:00Z</dcterms:modified>
  <cp:revision>56</cp:revision>
  <dc:subject/>
  <dc:title>О мерах по реализации отдельных положений Федерального закона</dc:title>
</cp:coreProperties>
</file>