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АТУР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июля 2014 года</w:t>
        <w:tab/>
        <w:t>№ 80</w:t>
        <w:tab/>
        <w:t>ст. Батуринск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муниципальные должности, и муниципальными служащими администрации Батурин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тиводействия коррупции в администрации Батуринского сельского поселения Брюховецкого района, в соответствии с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рядок сообщения лицами, замещающими муниципальные должности, и муниципальными служащими администрации Батурин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пециалисту 2 категории администрации Батуринского сельского поселения (Лях) обеспечить ознакомление лиц, замещающих муниципальные должности, и муниципальных служащих администрации Брюховецкого сельского поселения Брюховецкого района с настоящим постано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туринского 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М.А.Сапро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7.2014 г. № 8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я лицами, замещающими муниципальные должности, и муниципальными служащими администрации Батурин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определяет порядок сообщения главой Батуринского сельского поселения Брюховецкого района (далее – глава), муниципальными служащими администрации Батуринского сельского поселения Брюховецкого района (далее – муниципальный служащий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ля целей настоящего Порядка используются следующие по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главой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 главой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лава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Глава, муниципальные служащие обязаны в порядке, предусмотренном настоящим Порядком, уведомлять обо всех случаях получения подарка в связи с их должностным положением или исполнением ими служебных (должностных) обязанностей бухгалтерию администрации Батуринского сельского поселения Брюховецкого района (далее – уполномоченное структурное подраздел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Par46"/>
      <w:bookmarkEnd w:id="2"/>
      <w:r>
        <w:rPr>
          <w:rFonts w:cs="Times New Roman" w:ascii="Times New Roman" w:hAnsi="Times New Roman"/>
          <w:sz w:val="28"/>
          <w:szCs w:val="28"/>
        </w:rPr>
        <w:t>5. 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 № 1 к настоящему Порядку, представляется не позднее 3 рабочих дней со дня получения подарка в уполномоченное структурное подразделение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Par47"/>
      <w:bookmarkEnd w:id="3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главы, муниципального служащего, оно представляется не позднее следующего дня после ее уст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дготовке и принятию решения по поступлению и выбытию движимого и недвижимого имущества, находящегося в муниципальной собственности Батуринского сельского поселения Брюховецкого района (далее - комисс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одарок, стоимость которого подтверждается документами и превышает 3 тысячи рублей либо стоимость которого получившим его главе, муниципальному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(приложение № 2 к настоящему Порядку) не позднее 5 рабочих дней со дня регистрации уведомления в соответствующем журнале регистрации (приложение № 3 к настоящему Порядку). Акты приема-передачи регистрируются в журнале учета актов приема-передачи (приложение № 4 к настоящему Порядку) по мере поступ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одарок, полученный главой, муниципальным служащим независимо от его стоимости, подлежит передаче на хранение в порядке, предусмотренном пунктом 7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возврата (приложение № 5 к настоящему Порядку) в случае, если его стоимость не превышает 3 тысячи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Батуринского сельского поселения Брюховец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Par55"/>
      <w:bookmarkEnd w:id="4"/>
      <w:r>
        <w:rPr>
          <w:rFonts w:cs="Times New Roman" w:ascii="Times New Roman" w:hAnsi="Times New Roman"/>
          <w:sz w:val="28"/>
          <w:szCs w:val="28"/>
        </w:rPr>
        <w:t>12. Глава, муниципальный служащий, сдавшие подарок, могут его выкупить, направив на имя главы Батуринского сельского поселения Брюховецкого района соответствующее заявление не позднее двух месяцев со дня сдачи подар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Par56"/>
      <w:bookmarkEnd w:id="5"/>
      <w:r>
        <w:rPr>
          <w:rFonts w:cs="Times New Roman" w:ascii="Times New Roman" w:hAnsi="Times New Roman"/>
          <w:sz w:val="28"/>
          <w:szCs w:val="28"/>
        </w:rPr>
        <w:t>13. Уполномоченное структурное подразделение в течение 3 месяцев со дня поступления заявления, указанного в пункте 12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Подарок, в отношении которого не поступило заявление, указанное в пункте 12 настоящего Порядка, может использоваться администрацией Батуринского сельского поселения Брюховецкого района с учетом заключения комиссии о целесообразности использования подарка для обеспечения деятельности администрации Батуринского сельского поселения Брюховец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Par58"/>
      <w:bookmarkEnd w:id="6"/>
      <w:r>
        <w:rPr>
          <w:rFonts w:cs="Times New Roman" w:ascii="Times New Roman" w:hAnsi="Times New Roman"/>
          <w:sz w:val="28"/>
          <w:szCs w:val="28"/>
        </w:rPr>
        <w:t>15. В случае нецелесообразности использования подарка главой Батуринского сельского поселения Брюховецкого района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Оценка стоимости подарка для реализации (выкупа), предусмотренная пунктами 13 и 15 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В случае если подарок не выкуплен или не реализован, главой Батуринского сельского поселения Брюховецкого района принимается решение о повторной реализации подарка, либо о его безвозмездной передаче на баланс благотворительной организации, либо об его уничтожени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Средства, вырученные от реализации (выкупа) подарка, зачисляются в доход бюджета Батуринского сельского поселения Брюховецкого района в порядке, установленном бюджетн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атуринского</w:t>
      </w:r>
    </w:p>
    <w:p>
      <w:pPr>
        <w:pStyle w:val="Normal"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Е.И.л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сообщения лицами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и муниципальные должности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ыми служащими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атуринского сельского поселения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о получении подарка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исполнением ими служебных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лжностных) обязанностей, сдачи и оценки подарка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(выкупа) и зачисления средств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енных от его реализ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7" w:name="Par79"/>
      <w:bookmarkEnd w:id="7"/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уктурного подразделения)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нимаемая должност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подарков в связи с должностным положением или исполнением служебных (должностных) обязанност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полученные мною в связи с 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 командировки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го официального мероприят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дарител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подарки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400"/>
        <w:gridCol w:w="2760"/>
        <w:gridCol w:w="2040"/>
        <w:gridCol w:w="1839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к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ка, его описание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ов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убля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../Users/%D0%9E%D0%BA%D1%81%D0%B0%D0%BD%D0%B0/Desktop/%D0%9E%D0%BA%D1%81%D0%B0%D0%BD%D0%B0/%D0%90%D1%80%D0%BC.%D0%BC%D1%83%D0%BD%D0%B8%D1%86%D0%B8%D0%BF%D0%B0%D0%BB/2014/%D0%B8%D1%8E%D0%BB%D1%8C/%D0%BF%D0%BE%D1%81%D1%82._312_24.07.14.doc" \l "Par11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8" w:name="Par110"/>
      <w:bookmarkEnd w:id="8"/>
      <w:r>
        <w:rPr>
          <w:rFonts w:cs="Times New Roman" w:ascii="Times New Roman" w:hAnsi="Times New Roman"/>
          <w:sz w:val="28"/>
          <w:szCs w:val="28"/>
        </w:rPr>
        <w:t>&lt;*&gt; Заполняется при наличии документов, подтверждающих стоимость подарк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20__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№ принятого заяв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 №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сообщения лицами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и муниципальные должности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ыми служащими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атуринского сельского поселения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о получении подарка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исполнением ими служебных (должностных)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ей, сдачи и оценки подарка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(выкупа) и зачисления средств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енных от его реализ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  <w:br/>
        <w:t>приема-передачи подарков, полученных в связи с должностным положением или исполнением служебных (должностных) обязанност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20__ г. № 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Батуринского сельского поселения Брюховецкого района, муниципальный служащий администрации Батуринского сельского поселения Брюховец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наименование должност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, а ответственное лицо уполномоченного структурного подразделения 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наименование должност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подарок, полученный в связи с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мероприятие и дат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дарка 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одарка 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ытовая техника, предметы искусства и др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арка (руб.) 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при наличии документов, содержащих информацию о цене подарк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л Приня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подпись) (Ф.И.О., подпис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сообщения лицами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и муниципальные должности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ыми служащими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атуринского сельского поселения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о получении подарка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исполнением ими служебных (должностных)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ей, сдачи и оценки подарка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(выкупа) и зачисления средств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енных от его реализ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 получении подарков в связи с должностным положением или исполнением служеб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ных) обязанност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068"/>
        <w:gridCol w:w="1161"/>
        <w:gridCol w:w="1161"/>
        <w:gridCol w:w="1161"/>
        <w:gridCol w:w="1161"/>
        <w:gridCol w:w="1167"/>
        <w:gridCol w:w="1028"/>
        <w:gridCol w:w="135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и уве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дав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ность подав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ность приняв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 приняв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ар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желании выкупить подаро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сообщения лицами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и муниципальные должности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ыми служащими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атуринского сельского поселения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о получении подарка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сполнением ими служебных (должностных)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ей, сдачи и оценки подарка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(выкупа) и зачисления средств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енных от его реализации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приема-передачи подарков, полученных в связи с должностным положением или исполнением служебных (должностных) обязанност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97"/>
        <w:gridCol w:w="1275"/>
        <w:gridCol w:w="1275"/>
        <w:gridCol w:w="1274"/>
        <w:gridCol w:w="1134"/>
        <w:gridCol w:w="1275"/>
        <w:gridCol w:w="1134"/>
        <w:gridCol w:w="113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ние под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ар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 дол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ность сдавше-го под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 сдав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го пода-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 дол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в-шего пода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 принявшего пода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-ка о воз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т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сообщения лицами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и муниципальные должности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ыми служащими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атуринского сельского поселения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о получении подарка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х должностным положением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сполнением ими служебных (должностных)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ей, сдачи и оценки подарка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(выкупа) и зачисления средств,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енных от его реал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а подарков, полученных в связи с должностным положением или исполнением служебных (должностных) обязанност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 20__ г. № 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уполномоченного структурного подразделения 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должност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ценки стоимости подарков, полученных главой Батуринского сельского поселения Брюховецкого района, муниципальными служащими администрации Батуринского сельского поселения Брюховецкого района, возвращает (передает) 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главы, Ф.И.О., должность муниципального служащего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дарков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(и), переданный(ые) по акту приема-передачи подарка(ов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20_____г. №______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л Приня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подпись) (Ф.И.О., подпис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20___г. «______»____________20__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55:00Z</dcterms:created>
  <dc:creator>Пользователь</dc:creator>
  <dc:description/>
  <cp:keywords/>
  <dc:language>en-US</dc:language>
  <cp:lastModifiedBy>Пользователь</cp:lastModifiedBy>
  <dcterms:modified xsi:type="dcterms:W3CDTF">2014-08-06T06:00:00Z</dcterms:modified>
  <cp:revision>1</cp:revision>
  <dc:subject/>
  <dc:title/>
</cp:coreProperties>
</file>