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АТУРИН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_____________                                                                       №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Батуринского сельского поселения от 17 марта 2014 года № 23 «Об утверждении квалификационных требований для за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администрации Батуринского сельского поселения  Брюхов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Законом Краснодарского края от 3 мая 2012 года № 2490-КЗ «О типовых квалификационных требованиях для замещения должностей муниципальной службы в Краснодарском крае»</w:t>
      </w:r>
      <w:r>
        <w:rPr>
          <w:sz w:val="28"/>
        </w:rPr>
        <w:t xml:space="preserve"> п о с т а н о в л я ю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 Внести в </w:t>
      </w:r>
      <w:r>
        <w:rPr>
          <w:sz w:val="28"/>
          <w:szCs w:val="28"/>
        </w:rPr>
        <w:t>постановление администрации Батуринского сельского поселения от 17 марта 2014 года № 23 «Об утверждении квалификационных требований для замещения должностей муниципальной службы в администрации Батуринского сельского поселения  Брюховецкого района»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) в абзаце 2 пункта 1.1 раздела 1 приложения № 1 слова «высшее профессиональное» заменить словом «высшее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разделе 2 приложения № 1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пункте 2.2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бзаце первом слова «образовательного учреждения высшего профессионального» заменить словами «образовательной организации высшего»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абзаце втором слова «договор на обучение» в соответствующем падеже заменить словами «договор о целевом обучении» в соответствующих падежа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абзаце третьем слово «(стажировки)» исключить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б) </w:t>
      </w:r>
      <w:r>
        <w:rPr>
          <w:color w:val="373737"/>
          <w:sz w:val="25"/>
          <w:szCs w:val="25"/>
        </w:rPr>
        <w:t xml:space="preserve"> </w:t>
      </w:r>
      <w:r>
        <w:rPr>
          <w:sz w:val="28"/>
          <w:szCs w:val="28"/>
        </w:rPr>
        <w:t>дополнить пунктом  2.3 следующего содерж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3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(государственной службы) или стажу работы по специальност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.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 Специалисту 2 категории администрации Батуринского сельского поселения (Лях) в срок до  30 июня 2014  года внести изменения в должностные инструкции муниципальных служащих администрации Батуринского сельского поселения Брюховецкого района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атурин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42:00Z</dcterms:created>
  <dc:creator>Customer</dc:creator>
  <dc:description/>
  <cp:keywords/>
  <dc:language>en-US</dc:language>
  <cp:lastModifiedBy>Пользователь</cp:lastModifiedBy>
  <cp:lastPrinted>2014-03-26T11:14:00Z</cp:lastPrinted>
  <dcterms:modified xsi:type="dcterms:W3CDTF">2014-07-07T07:13:00Z</dcterms:modified>
  <cp:revision>45</cp:revision>
  <dc:subject/>
  <dc:title/>
</cp:coreProperties>
</file>