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АДМИНИСТРАЦИЯ БАТУРИНСКОГО СЕЛЬСКОГО </w:t>
      </w:r>
      <w:bookmarkStart w:id="0" w:name="_GoBack"/>
      <w:bookmarkEnd w:id="0"/>
      <w:r>
        <w:rPr>
          <w:b/>
          <w:sz w:val="28"/>
          <w:szCs w:val="28"/>
        </w:rPr>
        <w:t xml:space="preserve"> ПОСЕЛЕНИЯ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ЮХОВЕЦКОГО РАЙОНА</w:t>
      </w:r>
    </w:p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                      № _____</w:t>
      </w:r>
    </w:p>
    <w:p>
      <w:pPr>
        <w:pStyle w:val="Normal"/>
        <w:jc w:val="center"/>
        <w:rPr/>
      </w:pPr>
      <w:r>
        <w:rPr/>
        <w:t xml:space="preserve">ст-ца Батурин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Батуринского  сельского поселения Брюховецкого района от 21 января 2011 года № 7 «Об утверждении регламента исполнения муниципальной функции «Рассмотрение обращений граждан в администрации Батуринского сельского поселения Брюховец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7 мая 2013 года № 80- ФЗ «О внесении изменений в статью 5.59 Кодекса Российской Федерации «Об административных правонарушениях» и статьи 1 и 2 Федерального закона «О порядке рассмотрения обращений граждан Российской Федерации, а также в целях совершенствования организации рассмотрения обращений граждан в администрации Батуринского сельского поселения Брюховецкого района, п о с т а н о в л я ю:</w:t>
      </w:r>
    </w:p>
    <w:p>
      <w:pPr>
        <w:pStyle w:val="ConsPlusTitle"/>
        <w:widowControl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 в постановление администрации Батуринского сельского поселения Брюховецкого района от 21 января 2011 года № 7 «Об утверждении регламента исполнения муниципальной функции «Рассмотрение обращений граждан в администрации Батуринского сельского поселения Брюховецкого района»  (далее – Регламент)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ункт 1.1 раздела 1 изложить в новой редакци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«1.1. Регламент исполнения муниципальной функции рассмотрения обращений граждан, объединений граждан, включая юридических лиц в администрации Батуринского сельского поселения (далее – Регламент рассмотрения обращений граждан, объединений граждан, включая юридических лиц) разработан в целях повышения уровня внесудебной защиты конституционных прав и законных интересов граждан, результативности и качества рассмотрения обращений граждан, объединений граждан, включая юридических лиц и определяет сроки и последовательность действий при рассмотрении письменных (в том числе электронных) и устных обращений, а также порядок взаимодействия администрации Батуринского сельского поселения с органами государственной власти Российской Федерации, территориальными органами федеральных органов исполнительной власти по Краснодарскому краю, органами исполнительной власти Краснодарского края, органами местного самоуправления в муниципальном образовании Брюховецкий район при рассмотрении обращений граждан, объединений граждан, включая юридических лиц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гламент рассмотрения обращений граждан, объединений граждан, включая юридических лиц муниципальными учреждениями, иными организациями и их должностными лицами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, а так же правоотношения, связанные с рассмотрением указанными органами, должностными лицами обращений объединений граждан, в том числе юридических лиц, а также на правоотношения, связанные с рассмотрением обращений граждан, объединений граждан, в том числе юридических лиц, осуществляющими публично значимые функции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дпункт 3.6.15 пункта 3.6. раздела 3 изложить в следующей редакции:</w:t>
      </w:r>
    </w:p>
    <w:p>
      <w:pPr>
        <w:pStyle w:val="41"/>
        <w:ind w:left="0" w:firstLine="708"/>
        <w:jc w:val="both"/>
        <w:rPr/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3.6.15. В случае если в письменном обращении не указаны фамилия гражданина, направившего обращение, или почтовый адрес, по </w:t>
      </w:r>
      <w:r>
        <w:rPr>
          <w:rFonts w:cs="Times New Roman" w:ascii="Times New Roman" w:hAnsi="Times New Roman"/>
          <w:spacing w:val="-4"/>
          <w:sz w:val="28"/>
          <w:szCs w:val="28"/>
        </w:rPr>
        <w:t>которому должен быть направлен ответ, ответ на обращение не дает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Батур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М.А.Сапр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атуринского се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ения от _______________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постановление администрации Батуринского  сельского поселения Брюховецкого района от 21 января 2011 года № 7 «Об утверждении регламента исполнения муниципальной функции «Рассмотрение обращений граждан в администрации Батуринского сельского поселения Брюховецкого район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7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4"/>
        <w:gridCol w:w="2260"/>
      </w:tblGrid>
      <w:tr>
        <w:trPr/>
        <w:tc>
          <w:tcPr>
            <w:tcW w:w="7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ё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ей обяза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ы Батурин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Сапроновой</w:t>
            </w:r>
          </w:p>
        </w:tc>
      </w:tr>
      <w:tr>
        <w:trPr/>
        <w:tc>
          <w:tcPr>
            <w:tcW w:w="7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Л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1" w:hRule="atLeast"/>
        </w:trPr>
        <w:tc>
          <w:tcPr>
            <w:tcW w:w="75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ур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И. Л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В делопроизводство-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Прокуратура - 1 эк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Список 41"/>
    <w:basedOn w:val="Normal"/>
    <w:qFormat/>
    <w:pPr>
      <w:widowControl w:val="false"/>
      <w:autoSpaceDE w:val="false"/>
      <w:ind w:left="1132" w:hanging="283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9:22:00Z</dcterms:created>
  <dc:creator>1</dc:creator>
  <dc:description/>
  <cp:keywords/>
  <dc:language>en-US</dc:language>
  <cp:lastModifiedBy>Пользователь</cp:lastModifiedBy>
  <dcterms:modified xsi:type="dcterms:W3CDTF">2014-02-10T07:08:00Z</dcterms:modified>
  <cp:revision>12</cp:revision>
  <dc:subject/>
  <dc:title/>
</cp:coreProperties>
</file>