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ТУРИН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righ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 06.06.2014</w:t>
        <w:tab/>
        <w:t>№ 61</w:t>
      </w:r>
    </w:p>
    <w:p>
      <w:pPr>
        <w:pStyle w:val="Normal"/>
        <w:jc w:val="center"/>
        <w:rPr>
          <w:sz w:val="28"/>
          <w:szCs w:val="28"/>
        </w:rPr>
      </w:pPr>
      <w:r>
        <w:rPr/>
        <w:t>ст-ца Бату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границ прилегающих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некоторым организациям и объектам территорий, на которых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допускается розничная продажа алкогольной продукции,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атуринского сельского поселени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2 и пунктом 4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, на территории Батуринского сельского поселения Брюховецкого района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Экономисту администрации Батуринского сельского поселения Брюховецкого района (Швецова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срок до 15 июня 2014 года подготовить и согласовать в установленном порядке постановление об утверждении схем границ территорий, прилегающих к детским, образовательным, медицинским организациям, объектам спорта, оптовым и розничным рынкам, вокзалам, аэропортам, объектам военного назначения, местам массового скопления граждан, местам нахождения источников повышенной опасности, расположенным на территории Батуринского сельского поселения Брюхов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ежеквартально, не позднее 10 числа месяца, следующего за отчетным периодом, актуализировать информацию об открытии (закрытии) детских, образовательных, медицинских организаций, объектов спорта, оптовых и розничных рынков, вокзалов, аэропортов, объектов военного назначения, мест нахождения источников повышенной опас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Архитектору администрации Батуринского сельского поселения Брюховецкого района (Коломиец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течение двух месяцев со дня вступления в силу настоящего постановления организовать разработку для каждой детской, образовательной, медицинской организации, каждого объекта спорта, оптового и розничного рынка, вокзала, аэропорта, объекта военного назначения, места массового скопления граждан, места нахождения источников повышенной опасности схемы границ прилегающих территорий, на которых не допускается розничная продажа алкогольной проду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ежеквартально до 20 числа месяца, следующего за отчетным периодом, осуществлять разработку схем границ прилегающих территорий новых детских, образовательных, медицинских организаций, объектов спорта, оптовых и розничных рынков, вокзалов, аэропортов, объектов военного назначения, мест нахождения источников повышенной опас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Экономисту администрации Батуринского сельского поселения Брюховецкого района (Швецова) не позднее 1 месяца со дня вступления в силу постановления об утверждении схем границ территорий, прилегающих к детским, образовательным, медицинским организациям, объектам спорта, оптовым и розничным рынкам, вокзалам, аэропортам, объектам военного назначения, местам массового скопления граждан, местам нахождения источников повышенной опасности, расположенным на территории Батуринского сельского поселения, направить информацию, в том числе в электронной форме, о принятом решении с приложением схем границ прилегающих территорий для каждой детской, образовательной, медицинской организации, каждого объекта спорта, оптового и розничного рынка, вокзала, аэропорта, объекта военного назначения, места массового скопления граждан, места нахождения источников повышенной опасности в управление по виноградарству, виноделию и алкогольной промышленности Краснодарского края, и не позднее 7 дней в отдел потребительской сферы администрации муниципального образования Брюховецкий район, отдел по архитектуре и градостроительству управления по архитектуре, строительству, ЖКХ и транспорту администрации муниципального образования Брюховецкий район для размещения на официальном сайте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Рекомендовать руководителям детских, образовательных, медицинских организаций, объектов спорта, оптовых и розничных рынков, вокзалов, аэропортов, объектов военного назначения, мест нахождения источников повышенной опасности, расположенных на территории Батуринского сельского поселения представлять в соответствующие отделы администрации Батуринского сельского поселения Брюховецкого района информацию о закрытии (открытии) детских, образовательных, медицинских организаций, объектов спорта, оптовых и розничных рынков, вокзалов, аэропортов, объектов военного назначения, мест нахождения источников повышенной опасност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пециалисту 2 категории администрации Батуринского сельского поселения Брюховецкого района (Лях)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Постановл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Глава Батуринского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860" w:leader="none"/>
        </w:tabs>
        <w:ind w:hanging="0"/>
        <w:outlineLvl w:val="0"/>
        <w:rPr/>
      </w:pPr>
      <w:r>
        <w:rPr/>
        <w:t>сельского поселения                                                                         М.А. Сапроно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widowControl w:val="false"/>
        <w:ind w:left="8460" w:hanging="406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8460" w:hanging="406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8460" w:hanging="406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8460" w:hanging="406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8460" w:hanging="406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8460" w:hanging="406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8460" w:hanging="406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8460" w:hanging="406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8460" w:hanging="406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8460" w:hanging="406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8460" w:hanging="406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8460" w:hanging="406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8460" w:hanging="406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left="8460" w:hanging="321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103"/>
        <w:jc w:val="center"/>
        <w:rPr/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widowControl w:val="false"/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widowControl w:val="false"/>
        <w:ind w:left="8460" w:hanging="32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6.06.2014 № 6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пределения границ прилегающих к некоторым организациям и объектам территорий, на которых не допускается розничная продажа алкогольной продукции, на территории Батур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bookmarkStart w:id="0" w:name="Par47"/>
      <w:bookmarkEnd w:id="0"/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Порядок разработан во исполнение </w:t>
      </w:r>
      <w:hyperlink r:id="rId2">
        <w:r>
          <w:rPr>
            <w:rStyle w:val="InternetLink"/>
            <w:color w:val="0000FF"/>
            <w:sz w:val="28"/>
            <w:szCs w:val="28"/>
          </w:rPr>
          <w:t>пунктов 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FF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16 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hyperlink r:id="rId4">
        <w:r>
          <w:rPr>
            <w:rStyle w:val="InternetLink"/>
            <w:color w:val="0000FF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оссийской Федерации от 27 декабря 2012 года № 1425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bookmarkStart w:id="1" w:name="Par53"/>
      <w:bookmarkEnd w:id="1"/>
      <w:r>
        <w:rPr>
          <w:sz w:val="28"/>
          <w:szCs w:val="28"/>
        </w:rPr>
        <w:t>Основные понятия и термин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Порядка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етские организации - организации, осуществляющие деятельность по дошкольному и начальному общему образованию (по Общероссийскому </w:t>
      </w:r>
      <w:hyperlink r:id="rId5">
        <w:r>
          <w:rPr>
            <w:rStyle w:val="InternetLink"/>
            <w:color w:val="0000FF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видов экономической деятельности </w:t>
      </w:r>
      <w:hyperlink r:id="rId6">
        <w:r>
          <w:rPr>
            <w:rStyle w:val="InternetLink"/>
            <w:color w:val="0000FF"/>
            <w:sz w:val="28"/>
            <w:szCs w:val="28"/>
          </w:rPr>
          <w:t>код 80.1</w:t>
        </w:r>
      </w:hyperlink>
      <w:r>
        <w:rPr>
          <w:sz w:val="28"/>
          <w:szCs w:val="28"/>
        </w:rPr>
        <w:t xml:space="preserve">, кроме </w:t>
      </w:r>
      <w:hyperlink r:id="rId7">
        <w:r>
          <w:rPr>
            <w:rStyle w:val="InternetLink"/>
            <w:color w:val="0000FF"/>
            <w:sz w:val="28"/>
            <w:szCs w:val="28"/>
          </w:rPr>
          <w:t>кода 80.10.3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разовательные организации - организации, определенные в соответствии с Федеральным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12 года № 273-ФЗ «Об образовании в Российской Федерации» и имеющие лицензию на осуществление образовательной деятельности всех форм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организация - юридическое лицо независимо от организационно-правовой формы, осуществляющее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медицинским организациям приравниваются индивидуальные предприниматели, осуществляющие медицинскую деятельность, а также юридические лица независимо от организационно-правовой формы, осуществляющие наряду с основной (уставной) деятельностью медицинскую деятель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медицинским организациям не относятся фармацевтические организации. Установление прилегающих территорий к организациям, осуществляющим фармацевтическую деятельность (аптечным пунктам, киоскам, магазинам и пр.), не требуе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спорта -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ртивное сооружение - инженерно-строительный объект, созданный для проведения физкультурных мероприятий и (или) спортивных мероприятий и имеющий пространственно-территориальные границ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обленная территория - территория, границы которой обозначены ограждением (объектами искусственного происхождения (забором), прилегающая к зданию (строению, сооружению), в котором расположены организации и (или) объек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граждения (объектов искусственного происхождения) под обособленной территорией в целях настоящего Порядка понимается земельный участок, сформированный и предоставленный в установленном законодательств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военной инфраструктуры - специальные технологические комплексы, здания и сооружения, предназначенные для управления войсками, размещения и хранения военной техники, военного имущества и оборудования, испытания вооружения, а также военные городки, производственные предприятия, общественные здания и сооружения Вооруженных Сил Российской Федерации, других войск, воинских формирований и органов, обеспечивающих оборону и безопасность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овые и розничные рынки - имущественные комплексы, предназначенные для осуществления деятельности по продаже товаров (выполнению работ, оказанию услуг) на основе свободно определяемых непосредственно при заключении договоров розничной купли-продажи и договоров бытового подряда цен и имеющие в своем составе торговые мес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окзалы - объекты железнодорожного транспорта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.01.2003 N 18-ФЗ "Устав железнодорожного транспорта Российской Федерации"; объекты автомобильного транспорта в соответствии с </w:t>
      </w:r>
      <w:hyperlink r:id="rId10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еревозок пассажиров и багажа автомобильным транспортом и городским наземным электрическим транспортом, утвержденными Постановлением Правительства Российской Федерации от 14.02.2009 N 112, речные вокзал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эропорт - комплекс сооружений, включающий в себя аэродром, аэровокзал, другие сооружения, предназначенный для приема и отправки воздушных судов, обслуживания воздушных перевозок и имеющий для этих целей необходимые оборудование, авиационный персонал и друг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массового скопления граждан, места нахождения источников повышенной опасности - места на территории муниципального образования город Краснодар, определенные в соответствии с действующим законодательством Краснодарского кр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территория - территория, которая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 (далее - дополнительная территор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й торговый объект - торговый объект, представляющий собой здание или часть здания, строение или часть строения, прочно связанный фундаментом такого здания, строения с землей и присоединенный к сетям инженерно-технического обеспечения, в котором осуществляется розничная продажа алкогольной проду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bookmarkStart w:id="2" w:name="Par75"/>
      <w:bookmarkEnd w:id="2"/>
      <w:r>
        <w:rPr>
          <w:sz w:val="28"/>
          <w:szCs w:val="28"/>
        </w:rPr>
        <w:t>Способ расчета расстояния от организаций и объектов, в которых запрещена розничная продажа алкогольной продукции, до границ прилегающих территор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При установлении минимального значения расстояния от детских, образовательных, медицинских организаций, объектов спорта, оптовых и розничных рынков, вокзалов, аэропортов, объектов военного назначения, мест массового скопления граждан, мест нахождения источников повышенной опасности до границ прилегающих территорий учит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хранения сформировавшейся сети организаций торговли и общественного пит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Дополнительная территория опреде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тсутствии обособленной территории - от входа для посетителей в здание (строение, сооружение), в котором расположены организации или объекты, указанные в п. 3.1. до входа для посетителей в стационарный торговый объек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скольких входов прилегающая территория определяется от каждого входа для посетителей детских, образовательных, медицинских организаций, объектов спорта, оптовых и розничных рынков, вокзалов, аэропортов, объектов военного назначения, мест массового скопления граждан, мест нахождения источников повышенной опасности до каждого входа для посетителей в стационарный торговый объе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Установить следующий способ расчета расстояния от детских, образовательных, медицинских организаций, объектов спорта, оптовых и розничных рынков, вокзалов, аэропортов, объектов военного назначения, мест массового скопления граждан, мест нахождения источников повышенной опасности до границ прилегающих территор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наличии обособленной территории - от входа (входов) для посетителей на обособленную территорию детских, образовательных, медицинских организаций, объектов спорта, оптовых и розничных рынков, вокзалов, аэропортов, объектов военного назначения, мест массового скопления граждан, мест нахождения источников повышенной опасности, по радиусу в соответствии с установленным значением расстоя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тсутствии обособленной территории - от входа (входов) для посетителей в здание (строение, сооружение), в котором расположены детские, образовательные, медицинские организации, объекты спорта, оптовые и розничные рынки, вокзалы, аэропорты, объекты военного назначения, места нахождения источников повышенной опасности, по радиусу в соответствии с установленным значением расстоя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Минимальное значение расстояния до границ прилегающих территорий, на которых не допускается розничная продажа алкогольной продукции, со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при осуществлении розничной продажи алкогольной проду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 образовательных организаций - 25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 детских, медицинских организаций, объектов спорта, оптовых и розничных рынков, вокзалов, аэропортов, объектов военного назначения, мест массового скопления граждан, мест нахождения источников повышенной опасности - 25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при оказании услуг общественного пит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 детских, образовательных, медицинских организаций, объектов спорта, оптовых и розничных рынков, вокзалов, аэропортов, объектов военного назначения, мест массового скопления граждан, мест нахождения источников повышенной опасности - 25 мет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bookmarkStart w:id="3" w:name="Par98"/>
      <w:bookmarkEnd w:id="3"/>
      <w:r>
        <w:rPr>
          <w:sz w:val="28"/>
          <w:szCs w:val="28"/>
        </w:rPr>
        <w:t>Порядок оформления схем границ прилегающих территорий для каждой организации и объек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хема границ прилегающей территории изготавливается в электронном виде и на бумажном носителе с отображением границ дополнительной и обособленной территории и точек входа в объек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Глава Батуринского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860" w:leader="none"/>
        </w:tabs>
        <w:ind w:hanging="0"/>
        <w:outlineLvl w:val="0"/>
        <w:rPr/>
      </w:pPr>
      <w:r>
        <w:rPr/>
        <w:t>сельского поселения                                                                         М.А. Сапроно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екта постановления администрации Батури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еления от _______________№________</w:t>
      </w:r>
    </w:p>
    <w:p>
      <w:pPr>
        <w:pStyle w:val="Normal"/>
        <w:ind w:firstLine="851"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Порядка определения границ прилегающих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некоторым организациям и объектам территорий, на которых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допускается розничная продажа алкогольной продукции,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атуринского сельского поселени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  <w:r>
        <w:rPr>
          <w:sz w:val="28"/>
        </w:rPr>
        <w:t>»</w:t>
      </w:r>
    </w:p>
    <w:p>
      <w:pPr>
        <w:pStyle w:val="Normal"/>
        <w:tabs>
          <w:tab w:val="clear" w:pos="708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2260"/>
      </w:tblGrid>
      <w:tr>
        <w:trPr/>
        <w:tc>
          <w:tcPr>
            <w:tcW w:w="7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ё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тур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Сапроновой</w:t>
            </w:r>
          </w:p>
        </w:tc>
      </w:tr>
      <w:tr>
        <w:trPr/>
        <w:tc>
          <w:tcPr>
            <w:tcW w:w="7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ст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Швецова</w:t>
            </w:r>
          </w:p>
        </w:tc>
      </w:tr>
      <w:tr>
        <w:trPr>
          <w:trHeight w:val="1211" w:hRule="atLeast"/>
        </w:trPr>
        <w:tc>
          <w:tcPr>
            <w:tcW w:w="7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 катег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атур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В делопроизводство-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рокуратура - 1 эк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sz w:val="28"/>
      <w:szCs w:val="28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040" w:hanging="0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9071AA2BABE8C8C3FEAF9A380172135B424313ACF903E6D809EEA821CA72F9B2B7268C5FB572DANDIEE" TargetMode="External"/><Relationship Id="rId3" Type="http://schemas.openxmlformats.org/officeDocument/2006/relationships/hyperlink" Target="consultantplus://offline/ref=329071AA2BABE8C8C3FEAF9A380172135B424313ACF903E6D809EEA821CA72F9B2B7268C5FB572DBNDICE" TargetMode="External"/><Relationship Id="rId4" Type="http://schemas.openxmlformats.org/officeDocument/2006/relationships/hyperlink" Target="consultantplus://offline/ref=329071AA2BABE8C8C3FEAF9A380172135B434715AAF903E6D809EEA821CA72F9B2B7268C5FB576DFNDIBE" TargetMode="External"/><Relationship Id="rId5" Type="http://schemas.openxmlformats.org/officeDocument/2006/relationships/hyperlink" Target="consultantplus://offline/ref=329071AA2BABE8C8C3FEAF9A380172135B454F10ACFF03E6D809EEA821CA72F9B2B7268C5FB576DFNDIDE" TargetMode="External"/><Relationship Id="rId6" Type="http://schemas.openxmlformats.org/officeDocument/2006/relationships/hyperlink" Target="consultantplus://offline/ref=329071AA2BABE8C8C3FEAF9A380172135B454F10ACFF03E6D809EEA821CA72F9B2B7268C5FB77ED6NDI7E" TargetMode="External"/><Relationship Id="rId7" Type="http://schemas.openxmlformats.org/officeDocument/2006/relationships/hyperlink" Target="consultantplus://offline/ref=329071AA2BABE8C8C3FEAF9A380172135B454F10ACFF03E6D809EEA821CA72F9B2B7268C5FB77ED6NDI7E" TargetMode="External"/><Relationship Id="rId8" Type="http://schemas.openxmlformats.org/officeDocument/2006/relationships/hyperlink" Target="consultantplus://offline/ref=329071AA2BABE8C8C3FEAF9A380172135B424F17ACF003E6D809EEA821NCIAE" TargetMode="External"/><Relationship Id="rId9" Type="http://schemas.openxmlformats.org/officeDocument/2006/relationships/hyperlink" Target="consultantplus://offline/ref=329071AA2BABE8C8C3FEAF9A380172135B424F16AFF903E6D809EEA821NCIAE" TargetMode="External"/><Relationship Id="rId10" Type="http://schemas.openxmlformats.org/officeDocument/2006/relationships/hyperlink" Target="consultantplus://offline/ref=329071AA2BABE8C8C3FEAF9A380172135B42431AAAF803E6D809EEA821CA72F9B2B7268C5FB576DCNDI7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38:00Z</dcterms:created>
  <dc:creator>Comp</dc:creator>
  <dc:description/>
  <cp:keywords/>
  <dc:language>en-US</dc:language>
  <cp:lastModifiedBy>Пользователь</cp:lastModifiedBy>
  <cp:lastPrinted>2014-06-16T16:29:00Z</cp:lastPrinted>
  <dcterms:modified xsi:type="dcterms:W3CDTF">2014-07-02T17:07:00Z</dcterms:modified>
  <cp:revision>68</cp:revision>
  <dc:subject/>
  <dc:title>Об утверждении перечня должностных лиц, уполномоченных составлять протоколы об административных нарушениях, предусмотренных статьей 3</dc:title>
</cp:coreProperties>
</file>