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ТУРИНСКОГО СЕЛЬСКОГО ПОСЕЛЕНИЯ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                                                                      № ___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Батуринская</w:t>
      </w:r>
    </w:p>
    <w:p>
      <w:pPr>
        <w:pStyle w:val="Normal"/>
        <w:ind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валификационных требований для замещения должностей муниципальной службы в администрации Батуринского сельского поселения Брюховец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3 мая 2012 года № 2490 - КЗ «О типовых квалификационных требованиях для замещения должностей муниципальной службы в Краснодарском крае» 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квалификационные требования для замещения должностей муниципальной службы в администрации Батуринского сельского поселения Брюховецкого района (далее – квалификационные требования) к уровню профессионального образования, к стажу муниципальной службы или стажу (опыту) работы по специальности, к профессиональным знаниям и навыкам, необходимым для исполнения должностных обязанностей (приложение № 1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квалификационные требования </w:t>
      </w:r>
      <w:r>
        <w:rPr>
          <w:rFonts w:eastAsia="Arial CYR" w:cs="Times New Roman" w:ascii="Times New Roman" w:hAnsi="Times New Roman"/>
          <w:sz w:val="28"/>
          <w:szCs w:val="28"/>
        </w:rPr>
        <w:t>к направлению и квалификации профессионального образования по должностям муниципальной службы с учетом функций, исполняемых по конкретным должностям, и квалификационные требования к минимальному стажу муниципальной служб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стаж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(опыту) работы по специальности в зависимости от конкретной муниципальной должности (приложение № 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квалификационные требования к специальным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администрации Батуринского сельского поселения Брюховецкого района (приложение № 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исту 2 категории администрации Батуринского сельского поселения (Лях) при подборе кандидатур на должности муниципальной службы соблюдать квалификационные требования, установленные настоящим постановл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пециалисту 2 категории администрации Батуринского сельского поселения (Лях) в срок до 31 января 2015 года внести изменения в должностные инструкции муниципальных служащих администрации Батуринского сельского поселения Брюховец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администрации Батуринского сельского поселения Брюховецкого района от 17 марта 2014 года № 23 «Об утверждении Положения о квалификационных требованиях для замещения должностей муниципальной службы в администрации Батуринского сельского поселения Брюховецкого района» счит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туринского </w:t>
      </w:r>
    </w:p>
    <w:p>
      <w:pPr>
        <w:pStyle w:val="Normal"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М.А.Сапро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мещения должностей муниципальной службы в администрации Батуринского сельского поселения к уровню профессионального образования, к стажу муниципальной службы (государственной службы) или стажу (опыту) работы по специальности, к профессиональным знаниям и навыкам, необходимым для исполнения должностных обязанностей</w:t>
      </w:r>
    </w:p>
    <w:p>
      <w:pPr>
        <w:pStyle w:val="Normal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1. Квалификационные требования к уровню профессионального образования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лавным и ведущим должностям муниципальной службы - высшее образование по профилю деятельности органа или по профилю замещаемой дол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2. Квалификационные требования к стажу муниципальной службы или стажу (опыту) работы по специальности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замещения должностей муниципальной службы устанавливаются следующие квалификационные требования к стажу муниципальной службы (государственной службы) или стажу (опыту) работы по специа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должностей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х должностей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х должностей муниципальной службы - требования к стажу (опыту) работы по специальности не предъявляют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х должностей муниципальной службы - требования к стажу (опыту) работы по специальности не предъявля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лючения между ним и администрацией Батуринского сельского поселения договора о целевом обучении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договора между ним и одним из государственных органов Краснодарского края или администрацией Батуринского сельского поселения о прохождении практики в течение всего периода обу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Совета Батуринского сельского поселения.</w:t>
      </w:r>
    </w:p>
    <w:p>
      <w:pPr>
        <w:pStyle w:val="Normal"/>
        <w:autoSpaceDE w:val="false"/>
        <w:ind w:firstLine="720"/>
        <w:rPr/>
      </w:pPr>
      <w:bookmarkStart w:id="0" w:name="sub_325"/>
      <w:bookmarkEnd w:id="0"/>
      <w:r>
        <w:rPr>
          <w:rFonts w:eastAsia="Calibri" w:cs="Times New Roman" w:ascii="Times New Roman" w:hAnsi="Times New Roman"/>
          <w:sz w:val="28"/>
          <w:szCs w:val="28"/>
        </w:rPr>
        <w:t>Положение об организации и проведении практики студентов образовательных организаций высшего образования в администрации Батуринского сельского поселения утверждается муниципальным правовым актом.</w:t>
      </w:r>
    </w:p>
    <w:p>
      <w:pPr>
        <w:pStyle w:val="Normal"/>
        <w:rPr/>
      </w:pPr>
      <w:bookmarkStart w:id="1" w:name="sub_325"/>
      <w:bookmarkEnd w:id="1"/>
      <w:r>
        <w:rPr>
          <w:rFonts w:eastAsia="Arial CYR" w:cs="Times New Roman" w:ascii="Times New Roman" w:hAnsi="Times New Roman"/>
          <w:sz w:val="28"/>
          <w:szCs w:val="28"/>
        </w:rPr>
        <w:t xml:space="preserve">2.3. </w:t>
      </w:r>
      <w:r>
        <w:rPr>
          <w:rFonts w:eastAsia="Calibri" w:cs="Times New Roman" w:ascii="Times New Roman" w:hAnsi="Times New Roman"/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- не менее одного года стажа муниципальной службы или стажа работы по специальности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3. Квалификационные требования к профессиональным знаниям и навыкам, необходимым для исполнения должностных обязанностей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щими квалификационными требованиями к профессиональным знаниям муниципальных служащих, замещающих должности муниципальной службы всех групп,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 Устава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устава муниципального образования Батуринское сельское посе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оложения о структуре администрации Батуринского сельского поселения, в котором муниципальный служащий замещает должность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служебного распоряд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орм охраны труда и противопожарной защи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делового этик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документооборота и работы со служебной информацией, инструкции по работе с документами в администрации Батурин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в области информационно-коммуникационных технолог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щими квалификационными требованиями к профессиональным навыкам муниципальных служащих, замещающих должности муниципальной службы всех групп,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информационно-коммуникационными технолог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ать личный труд и планировать служебное врем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фициально-деловым стилем современного русского язык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3.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администрации Батуринского сельского поселения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Батуринского сельского поселения, учитывается документ государственного образца о дополнительном профессиональном образова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соответствующим направлениям деятельности администрации Батуринского сельского поселения.</w:t>
      </w:r>
    </w:p>
    <w:p>
      <w:pPr>
        <w:pStyle w:val="Normal"/>
        <w:ind w:firstLine="90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90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ind w:firstLine="90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аправлению и квалификации профессионального образования и минимальному стаж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(государственной службы), к стажу (опыту) работы по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ладшим должностям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Батуринского сельского поселения Брюховец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2"/>
        <w:gridCol w:w="2340"/>
        <w:gridCol w:w="2879"/>
        <w:gridCol w:w="3419"/>
        <w:gridCol w:w="21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 муниципальной службы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 к направлению и квалификации профессионального образования и минимальному стажу муниципальной службы (государственной службы), к стажу (опыту) работы по специальности по младшим должностям муниципальной служб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й уровен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пециаль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(высшее профессиональное) образование по профилю замещаемой долж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е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и организация социального обеспе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ая деятель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онное обеспечение управления и архивове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(по отраслям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с углубленной подготовк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с углубленной подготовк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с углубленной подготовкой Бакалавр менеджмен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ях АП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архивове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основной общеобразовательной школ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с углубленной подготовк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окументоведения и архивовед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окументоведения и архивовед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(высшее профессиональное) образование по профилю замещаемой долж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е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и организация социального обеспе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ая деятель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онное обеспечение управления и архивове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(по отраслям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ях АП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архивовед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с углубленной подготовк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с углубленной подготовк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с углубленной подготовкой Бакалавр менеджмен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форматики основной общеобразовательной школ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с углубленной подготовк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окументоведения и архивовед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окументоведения и архивовед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rFonts w:eastAsia="Arial CYR" w:cs="Times New Roman" w:ascii="Times New Roman" w:hAnsi="Times New Roman"/>
          <w:b/>
          <w:sz w:val="28"/>
          <w:szCs w:val="28"/>
        </w:rPr>
        <w:t>к специальным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b/>
          <w:sz w:val="28"/>
          <w:szCs w:val="28"/>
        </w:rPr>
        <w:t>администрации Батуринского сельского поселения</w:t>
      </w:r>
    </w:p>
    <w:p>
      <w:pPr>
        <w:pStyle w:val="Normal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замещения главны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ые служащие должны зн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государственного и муниципального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а, экономики, социально-политического развития об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пределяющие перспективы развития Российской Федерации, Краснодарского края и муниципального образования Батуринское сельское поселение, по профилю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управления персонал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ые служащие должны иметь навы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(государственного) управления, анализа состояния и динамики развития Краснодарского края и Батуринского сельского поселения в соответствующей сфере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распоряди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го подхода к решению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деловых перегов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ведения личного приема гражд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со средствами массовой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а подчиненными муниципальными служащими, заключающегося в умении определять перспективные и текущие цели и задачи деятельности администрации Батуринского сельского посе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профессиональные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замещения ведущих и стар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е служащие должны зн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функции органов местного само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нформационного, документационного, финансового обеспечения деятельности органов местного само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ые служащие должны иметь навы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го подхода к решению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ой, экспертной работы по профилю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исполнения перспективных и текущих пл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заимодействия со специалистами других органов и структурных подразделений администрации Батуринского сельского поселения для решения профессиональных вопро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я межличностных отно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деловых перегов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замещения млад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ые служащие должны зн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функции органов местного само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нформационного, финансового и документационного обеспечения деятельности органов местного само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униципальные служащие должны иметь навы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служеб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и и подготовки информационных материал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, хозяйственного и иного обеспечения деятельности администрации Батурин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го межличностного взаимодействия.</w:t>
      </w:r>
    </w:p>
    <w:p>
      <w:pPr>
        <w:pStyle w:val="Normal"/>
        <w:rPr/>
      </w:pPr>
      <w:r>
        <w:rPr>
          <w:rFonts w:eastAsia="Arial CYR" w:cs="Times New Roman" w:ascii="Times New Roman" w:hAnsi="Times New Roman"/>
          <w:sz w:val="28"/>
          <w:szCs w:val="28"/>
        </w:rPr>
        <w:t>4. Квалификационные требования для за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главных должностей муниципальной службы в области информационно-коммуникационных технолог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4.1. Расширенный уровень требован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4.1.1. Зн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авовых аспектов в области информационно-коммуникационных технологий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программных документов и приоритетов государственной политики в области информационно-коммуникационных технологий; 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 аппаратного и программного обеспечен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общих вопросов в области обеспечения информационной безопасност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основ проектного управления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4.1.2. Навыки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внутренними и периферийными устройствами компьютера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в операционной системе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правления электронной почтой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в текстовом редакторе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электронными таблиц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базами данны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проектами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4.2. Специальный уровень требован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4.2.1. Знания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взаимодействия с гражданами и организация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межведомственного взаимодейств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государственными информационными ресурс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электронными архив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информационной безопасност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эксплуатацией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4.2.2. Навыки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взаимодействия с гражданами и организация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межведомственного взаимодейств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государственными информационными ресурс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электронными архив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информационной безопасност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эксплуатацией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. Квалификационные требования для замещения ведущих должностей муниципальной службы в области информационно-коммуникационных технолог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.1. Базовый уровень требован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.1.1. Знания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аппаратного и программного обеспечен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общих вопросов в области обеспечения информационной безопасности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.1.2. Навыки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внутренними и периферийными устройствами компьютера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в операционной системе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правления электронной почтой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в текстовом редакторе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электронными таблиц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одготовки презентаций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использования графических объектов в электронных документа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базами данных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.2. Специальный уровень требован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.2.1. Знания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взаимодействия с гражданами и организация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межведомственного взаимодейств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государственными информационными ресурс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электронными архив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информационной безопасност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эксплуатацией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.2.2. Навыки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взаимодействия с гражданами и организация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межведомственного взаимодейств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государственными информационными ресурс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электронными архив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информационной безопасност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эксплуатацией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rial CYR" w:cs="Times New Roman" w:ascii="Times New Roman" w:hAnsi="Times New Roman"/>
          <w:sz w:val="28"/>
          <w:szCs w:val="28"/>
        </w:rPr>
        <w:t>6. Квалификационные треб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для замещения старших должностей муниципальной службы в области информационно-коммуникационных технолог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6.1. Базовый уровень требован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6.1.1. Знания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аппаратного и программного обеспечен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общих вопросов в области обеспечения информационной безопасности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6.1.2. Навыки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внутренними и периферийными устройствами компьютера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в операционной системе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правления электронной почтой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в текстовом редакторе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электронными таблиц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одготовки презентаций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использования графических объектов в электронных документа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базами данных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6.2. Специальный уровень требован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6.2.1. Знания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взаимодействия с гражданами и организация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межведомственного взаимодейств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государственными информационными ресурс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электронными архив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информационной безопасност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эксплуатацией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6.2.2. Навыки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взаимодействия с гражданами и организация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межведомственного взаимодейств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государственными информационными ресурс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электронными архивам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информационной безопасности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эксплуатацией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rial CYR" w:cs="Times New Roman" w:ascii="Times New Roman" w:hAnsi="Times New Roman"/>
          <w:sz w:val="28"/>
          <w:szCs w:val="28"/>
        </w:rPr>
        <w:t>7. Квалификационные требования для за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млад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должнос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муниципальной службы в области информационно-коммуникационных технолог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7.1. Базовый уровень требований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7.1.1. Знания: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аппаратного и программного обеспечения;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общих вопросов в области обеспечения информационной безопасности.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7.1.2. Навыки: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внутренними и периферийными устройствами компьютера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в операционной системе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правления электронной почтой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в текстовом редакторе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электронными таблицами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одготовки презентаций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использования графических объектов в электронных документах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базами данных.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7.2. Специальный уровень требований: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7.2.1. Знания: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взаимодействия с гражданами и организациями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межведомственного взаимодействия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государственными информационными ресурсами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электронными архивами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информационной безопасности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систем управления эксплуатацией.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7.2.2. Навыки: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взаимодействия с гражданами и организациями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межведомственного взаимодействия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государственными информационными ресурсами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электронными архивами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информационной безопасности;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аботы с системами управления эксплуатацией.</w:t>
      </w:r>
    </w:p>
    <w:p>
      <w:pPr>
        <w:pStyle w:val="Normal"/>
        <w:jc w:val="lef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E3FA9C5D983CD0DE60CBF0952B52DF480382DE845C4D68396D0mBb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08:00Z</dcterms:created>
  <dc:creator>Пользователь</dc:creator>
  <dc:description/>
  <cp:keywords/>
  <dc:language>en-US</dc:language>
  <cp:lastModifiedBy>Пользователь</cp:lastModifiedBy>
  <cp:lastPrinted>2015-01-10T14:48:00Z</cp:lastPrinted>
  <dcterms:modified xsi:type="dcterms:W3CDTF">2015-01-10T10:49:00Z</dcterms:modified>
  <cp:revision>27</cp:revision>
  <dc:subject/>
  <dc:title/>
</cp:coreProperties>
</file>